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pacing w:lineRule="auto" w:line="360"/>
        <w:ind w:left="5040" w:firstLine="120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Розпорядження голови </w:t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ind w:left="720" w:firstLine="72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11.02.2014 № 45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гіональної ради з питань взаємодії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ісцевих органів виконавчої влади та органів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цевого самовряд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івголови регіональн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ШКАЛ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Костянти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ЙТ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облас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вчий секретар регіональн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Щ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ніслав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– керівник апарату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и регіональної рад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Олександ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Горохів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В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ван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амінь-Каширської райдерж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ШЕНЮ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Ігор 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а Луц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ВРИ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ятослав Євге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голова Любомль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ЯДИНЕЦ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асиль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голова Шац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БЕНКО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ефодійович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директор департаменту агропромислового розвитку облдержадміністрації </w:t>
            </w:r>
          </w:p>
        </w:tc>
      </w:tr>
      <w:tr>
        <w:trPr>
          <w:trHeight w:val="77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ИНЕ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Любешівської районної ради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МИД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Іллі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Локачинської районної ради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(за згодою)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ЧУК </w:t>
              <w:br/>
              <w:t>Володимир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Луц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>ДЗЯДУК</w:t>
              <w:br/>
            </w:r>
            <w:r>
              <w:rPr>
                <w:rFonts w:cs="Times New Roman" w:ascii="Times New Roman" w:hAnsi="Times New Roman"/>
                <w:szCs w:val="28"/>
              </w:rPr>
              <w:t>Олександр Григ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Любомльської райдержадміністрації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ШЛ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Олександ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Турій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ІНЧУК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Ром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Маневицької районної ради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П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талій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ИРИЛЬЧ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 Олексі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інфраструктури та туризму облдержадміністрації </w:t>
            </w:r>
          </w:p>
        </w:tc>
      </w:tr>
      <w:tr>
        <w:trPr>
          <w:trHeight w:val="814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НДЕР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г Олекс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вельський міський гол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РЕЦЬ </w:t>
              <w:br/>
              <w:t>Василь Трохим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голова Любешів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ІСНИ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іновій Богд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іверцівської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РИ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ВРЕ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ячеслав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тнівської райдерж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ИС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а Степ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Старовижів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ЗУРО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Максим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Локачи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АКАРУ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кола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1"/>
              <w:keepNext w:val="false"/>
              <w:widowControl w:val="false"/>
              <w:suppressAutoHyphens w:val="tru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голова Ратнівської районної ради </w:t>
            </w:r>
          </w:p>
          <w:p>
            <w:pPr>
              <w:pStyle w:val="Heading1"/>
              <w:keepNext w:val="false"/>
              <w:widowControl w:val="false"/>
              <w:suppressAutoHyphens w:val="tru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Р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іверців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А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ожищенської райдерж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ЯШУ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ій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Ковельської райдерж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РОНЮ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Георг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Маневицької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И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й Євге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Рожищенської районної ради 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ЙД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Степ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Шац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КИТ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департаменту фінансів облдержадміністрації 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МАНЮК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Ярослав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цький мі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ВЧУК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анна Євгеніївн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Горохівської райдерж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Г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Данил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-Волинський міський голова 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МОЙЛЕНКО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італ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виконавчого директора Волинського регіонального відділення Асоціації міст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1"/>
              <w:spacing w:lineRule="auto" w:line="2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ПОЖНІКОВ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Борисови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ововолинський міський голова </w:t>
              <w:br/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МЕ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Іван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Старовижівської райдержадміністрації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УБ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лентин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Володимир-Волин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ЛАЩУ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епан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Володимир-Волинської районної рад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АДНІ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й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Іваничів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Є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уард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 xml:space="preserve">Сус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голова Камінь-Каширської районної ради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(за згодою)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caps/>
                <w:szCs w:val="28"/>
              </w:rPr>
              <w:t>ТОМАШЕВСЬ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дія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голова Іваничівської райдерж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clear" w:pos="720"/>
                <w:tab w:val="left" w:pos="6945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ЕН</w:t>
            </w:r>
          </w:p>
          <w:p>
            <w:pPr>
              <w:pStyle w:val="Normal"/>
              <w:tabs>
                <w:tab w:val="clear" w:pos="720"/>
                <w:tab w:val="left" w:pos="6945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ьга Миколаї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Турійської район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КУБУК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cap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о Григо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а Ковельської районної ради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4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2">
    <w:name w:val=" Знак Знак2"/>
    <w:basedOn w:val="Style9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15:00Z</dcterms:created>
  <dc:creator>Kuropatenko</dc:creator>
  <dc:description/>
  <cp:keywords/>
  <dc:language>en-US</dc:language>
  <cp:lastModifiedBy>DIANA</cp:lastModifiedBy>
  <cp:lastPrinted>2010-11-26T03:07:00Z</cp:lastPrinted>
  <dcterms:modified xsi:type="dcterms:W3CDTF">2014-02-11T06:29:00Z</dcterms:modified>
  <cp:revision>67</cp:revision>
  <dc:subject/>
  <dc:title>ЗАТВЕРДЖЕНО</dc:title>
</cp:coreProperties>
</file>