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Додаток 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>31.10.2014 № 449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ої ради з впровадження субпроекту Світового бан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оліпшення охорони здоров’я на службі у людей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 2015 – 2019 роки у Волинській області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ординаційн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476"/>
        <w:gridCol w:w="5403"/>
      </w:tblGrid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ЧИК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965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ординаційної ра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АЩЕНЮК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гор Степанович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управління охорони здоров’я обласної державної адміністрації</w:t>
            </w:r>
          </w:p>
        </w:tc>
      </w:tr>
      <w:tr>
        <w:trPr>
          <w:trHeight w:val="67" w:hRule="atLeast"/>
        </w:trPr>
        <w:tc>
          <w:tcPr>
            <w:tcW w:w="9652" w:type="dxa"/>
            <w:gridSpan w:val="3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екретар координаційної ради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ркадії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бухгалтерського обліку та звітності управління охорони здоров’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965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ординаційної рад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АД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олодимир Вячеслав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житлово-комунального господарства та будівництва обласної державної 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фінансі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Ярослав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уцький міський голов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АМ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 Анатолії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sz w:val="28"/>
                <w:szCs w:val="28"/>
                <w:lang w:val="uk-UA"/>
              </w:rPr>
              <w:t>консультант з розробки та впровадження проектів (за згодою)</w:t>
            </w:r>
          </w:p>
          <w:p>
            <w:pPr>
              <w:pStyle w:val="Normal"/>
              <w:jc w:val="both"/>
              <w:rPr>
                <w:rStyle w:val="Emphasis"/>
                <w:i/>
                <w:i/>
                <w:iCs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                </w:t>
      </w:r>
      <w:r>
        <w:rPr>
          <w:b/>
          <w:sz w:val="28"/>
          <w:szCs w:val="28"/>
          <w:lang w:val="uk-UA"/>
        </w:rPr>
        <w:t>Д.Дубня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Додаток 2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</w:t>
      </w:r>
      <w:r>
        <w:rPr>
          <w:sz w:val="28"/>
          <w:lang w:val="uk-UA"/>
        </w:rPr>
        <w:t>31.10.2014 № 449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бочої групи з впровадження субпроекту Світового бан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оліпшення охорони здоров’я на службі у людей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15 – 2019 роки у Волинській області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476"/>
        <w:gridCol w:w="5403"/>
      </w:tblGrid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РИЦЮК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ван Петрович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 охорони здоров’я обласної державної адміністрації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БАБІ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Ігор Олександ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хірургії 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терапії 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ОР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дам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-кадрової роботи управління охорони здоров’я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Анатолі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технічного відділу управління капітального будівництва департаменту житлово-комунального господарства та будівництва обласної державної 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тислав Вікто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 директора департаменту житлово-комунального господарства та будівництва обласної державної адміністрації – начальник управління капітального будівницт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ман Михайл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керівника апарату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організаційного відділу обласної державної адміністр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ЛІН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позаштатний спеціаліст з клінічної лабораторної діагностики 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476"/>
        <w:gridCol w:w="5403"/>
      </w:tblGrid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Роман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заступник начальника управління капітального будівництва – начальник планово-економічного відділу департаменту житлово-комунального господарства та будівництва обласної державної адміністрації </w:t>
            </w:r>
          </w:p>
          <w:p>
            <w:pPr>
              <w:pStyle w:val="Normal"/>
              <w:rPr>
                <w:spacing w:val="-6"/>
                <w:sz w:val="20"/>
                <w:szCs w:val="20"/>
                <w:lang w:val="uk-UA"/>
              </w:rPr>
            </w:pPr>
            <w:r>
              <w:rPr>
                <w:spacing w:val="-6"/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АМАТ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Дмит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позаштатний спеціаліст з кардіології 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77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СЕЛЕДЕЦ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фінансів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ФОРМАНЧУК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юдмила Євтихії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3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обласного інформаційно-аналітичного центру медичної статистики</w:t>
            </w:r>
          </w:p>
          <w:p>
            <w:pPr>
              <w:pStyle w:val="TextBody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                </w:t>
      </w:r>
      <w:r>
        <w:rPr>
          <w:b/>
          <w:sz w:val="28"/>
          <w:szCs w:val="28"/>
          <w:lang w:val="uk-UA"/>
        </w:rPr>
        <w:t>Д.Дубня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48:00Z</dcterms:created>
  <dc:creator>FuckYouBill</dc:creator>
  <dc:description/>
  <cp:keywords/>
  <dc:language>en-US</dc:language>
  <cp:lastModifiedBy>DIANA</cp:lastModifiedBy>
  <cp:lastPrinted>2014-10-22T14:52:00Z</cp:lastPrinted>
  <dcterms:modified xsi:type="dcterms:W3CDTF">2014-10-31T07:51:00Z</dcterms:modified>
  <cp:revision>32</cp:revision>
  <dc:subject/>
  <dc:title>                                                                            Додаток 1</dc:title>
</cp:coreProperties>
</file>