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обласної державної адміністрації   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>.10.2014 №</w:t>
      </w:r>
      <w:r>
        <w:rPr>
          <w:sz w:val="28"/>
          <w:lang w:val="en-US"/>
        </w:rPr>
        <w:t> 449</w:t>
      </w:r>
      <w:r>
        <w:rPr>
          <w:sz w:val="28"/>
          <w:lang w:val="uk-UA"/>
        </w:rPr>
        <w:t xml:space="preserve">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ординаційну раду з впровадження субпроекту Світового бан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іпшення охорони здоров’я на служб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людей на 2015 – 2019 роки у Волинській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з впровадження субпроекту Світового банку «Поліпшення охорони здоров’я на службі у людей на 2015 – 2019 роки у Волинській області» (далі – Координаційна рада) є постійно діючим консультативно-дорадчим органом, що координує діяльність структурних підрозділів облдержадміністрації та структурних підрозділів галузі охорони здоров’я з метою розробки, опрацювання та втілення у життя субпроекту Світового банку, направленого на реалізацію заходів з модернізації медичного обслуговування населення та реорганізації системи охорони здоров’я населення, у першу чергу профілактику та лікування серцево-судинних патологій.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br/>
        <w:t xml:space="preserve">        </w:t>
        <w:tab/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у своїй діяльності керується Конституцією та законами України, актами Президента України та Кабінету Міністрів України, розпорядженнями голови облдержадміністрації, а також цим Положенням.</w:t>
        <w:br/>
        <w:br/>
        <w:t xml:space="preserve">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залучає представників усіх зацікавлених у співпраці структурних підрозділів облдержадміністрації, органів місцевого самоврядування, громадських організацій та надає інформацію, яку призначено для розповсюдження серед громадсько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ими завданнями Координаційної ради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здійснення за допомогою підтримки субпроекту Світового банку розробки заходів щодо посилення боротьби з серцево-судинними захворюваннями з акцентом на профілактиці у Волинській області;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значення потенційних напрямків реформування медичної сфери у ході реалізації субпроекту Світового бан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ідвищення якості та ефективності медичної допомоги; формування клінічної якості, зокрема протоколів надання медичної допомо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цінка результативності впровадження проекту за допомогою розроблених індикаторів, зокрема вхідних ресурсів, процесів, кінцевих продуктів, кінцевих результа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вчення міжнародного досвіду та практики з реалізації проектів Світового банку у напрямку профілактики, лікування серцево-судинних захворювань та збереження здоров'я населення в цілом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 вироблення пропозицій та рекомендацій щодо регіональної державної політики у сфері охорони здоров'я на підставі реалізації проекту реформування та модернізації галузі охорони здоров'я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ення тісної взаємодії та координація діяльності органів виконавчої влади, органів місцевого самоврядування, структурних підрозділів галузі охорони здоров'я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) розроблення пропозицій центральним та місцевим органам виконавчої влади з питань структурної перебудови галузі охорони здоров'я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ведення міжвідомчих нарад та семінарів з питань упровадження проектної пропозиції Світового банку за участю всіх зацікавлених сторін.</w:t>
        <w:br/>
        <w:br/>
        <w:t xml:space="preserve">         5. Координаційна рада має прав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творювати,  у  разі  потреби, експертні та робочі групи за напрямками діяльності, залучати до участі в них спеціалістів органів виконавчої влади, органів місцевого самоврядування, наукових організацій, а також підприємств, установ та організацій, незалежно від форми власності (за згодою їх керівників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держувати в установленому порядку безоплатно від органів виконавчої влади, органів місцевого самоврядування, підприємств, установ, організацій інформацію та матеріали з питань, що належать до її компетенції, необхідні для виконання покладених на неї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слуховувати на своїх засіданнях інформацію органів виконавчої влади, органів, що здійснюють нагляд у сфері господарської діяльності (контроль), органів місцевого самоврядування, підприємств, установ і організацій про стан виконання рішень Координаційної ради та з інших питань, що належать до її компетен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давати керівникам органів виконавчої влади, органів місцевого самоврядування пропозиції з питань, що належать до її компетен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отувати рекомендації відповідним органам щодо розроблення й удосконалення методичних, інструктивних та інших документів з питань реорганізації та модернізації галузі охорони здоров'я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кликати в установленому порядку наради з питань, що належать до її компетен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ординаційну раду очолює гол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ординаційної ради організовує роботу, забезпечує керівництво її діяльністю. Персональний склад Координаційної ради затверджує голова облдержадміністрації. Голова Координаційної ради призначає заступника голови Координаційної ради та секретаря. У разі відсутності голови, його обов’язки виконує заступник. Голова Координаційної ради несе відповідальність за виконання покладених на координаційну раду завдань та прийнятих рішень, підписує документи від імені координаційної ради, представляє її у зовнішніх взаємовідносин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екретар Координаційної ради забезпечує підготовку матеріалів до засідань, веде протоколи засідань та діловодст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ля участі у засіданнях Координаційної ради можуть запрошуватися посадові особи органів виконавчої влади, органів місцевого самоврядування, підприємств, установ та організацій усіх форм власності, у тому числі іноземних, представники засобів масової інформації, а також провідні вчені та експер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ою формою роботи Координаційної ради є засідання, які проводяться у разі потреби, за рішенням голови Координаційної ради.</w:t>
        <w:br/>
        <w:t xml:space="preserve">Засідання Координаційної ради веде її голова або, за його дорученням, заступник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важається правочинним, якщо на ньому присутні не менше половини постійних членів Координаційної рад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й на засіданні член Координаційної ради має право викласти свою думку з питання, що обговорюється, у письмовій форм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у межах своїх повноважень приймає рішення та контролює їх викон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ішення Координаційної ради оформляються у вигляді протоколів засідань, які підписують голова та секретар. Рішення Координаційної ради приймаються відкритим голосуванням простою більшістю голосів присутніх на засіданні постійних членів Координаційної ради та мають рекомендаційний характер. У разі рівного розподілу голосів, вирішальним є голос голови Координацій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голосу мають лише постійні члени Координаційної ради. Якщо член Координаційної ради не згідний із прийнятим рішенням, він має право викласти свою думку у письмовій формі, що додається до протоколу засі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у семиденний строк після проведення засідання надсилаються всім членам Ради, які були присутні на засіданні, та відповідальним за виконання прийнятих ріш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можуть направлятися у вигляді рекомендацій та пропозицій відповідним органам виконавчої влади, підприємствам, установам та організаціям.</w:t>
      </w:r>
    </w:p>
    <w:p>
      <w:pPr>
        <w:pStyle w:val="Heading2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  </w:t>
      </w:r>
      <w:r>
        <w:rPr>
          <w:b/>
          <w:sz w:val="28"/>
          <w:szCs w:val="28"/>
          <w:lang w:val="uk-UA"/>
        </w:rPr>
        <w:t>Д.Дубняк</w:t>
      </w: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9:00Z</dcterms:created>
  <dc:creator>DIANA</dc:creator>
  <dc:description/>
  <cp:keywords/>
  <dc:language>en-US</dc:language>
  <cp:lastModifiedBy>DIANA</cp:lastModifiedBy>
  <dcterms:modified xsi:type="dcterms:W3CDTF">2014-10-31T12:47:00Z</dcterms:modified>
  <cp:revision>22</cp:revision>
  <dc:subject/>
  <dc:title/>
</cp:coreProperties>
</file>