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обласної державної адміністрації   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>.10.2014 №</w:t>
      </w:r>
      <w:r>
        <w:rPr>
          <w:sz w:val="28"/>
          <w:lang w:val="en-US"/>
        </w:rPr>
        <w:t> 449</w:t>
      </w:r>
      <w:r>
        <w:rPr>
          <w:sz w:val="28"/>
          <w:lang w:val="uk-UA"/>
        </w:rPr>
        <w:t xml:space="preserve">   </w:t>
        <w:tab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бочу групу з впровадження субпроекту Світового бан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іпшення охорони здоров’я на служб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людей на 2015 – 2019 роки у Волинській област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боча група з упровадження субпроекту Світового банку «Поліпшення охорони здоров’я на службі у людей на 2015 – 2019 роки у Волинській області» (далі – Робоча група) є консультаційно-дорадчим органом при голові обласної державної адміністрації, яка утворюється з метою підготовки до впровадження субпроекту, для забезпечення реалізації заходів з модернізації медичного обслуговування населення та реорганізації системи охорони здоров’я Воли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 своїй діяльності Робоча група керується Конституцією, законами України, актами Президента України та Кабінету Міністрів України, дорученнями органів влади вищого рівня, розпорядженнями голови облдержадміністрації, а також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сновними завданнями Робочої груп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створення сприятливих умов для розробки, опрацювання та втілення у життя субпроекту Світового банку «Поліпшення охорони здоров’я на службі у людей на 2015 – 2019 роки у Волинській обла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прияння втіленню заходів щодо посилення боротьби з серцево-судинними патологіями з акцентом на профілактиці у Волинській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глиблення взаємодії діяльності органів виконавчої влади, структурних підрозділів облдержадміністрації, структурних підрозділів галузі охорони здоров’я області з питань модернізації медичного обслуговування населення та реорганізації системи охорони здоров’я населення,  у  першу чергу профілактику і лікування серцево-судинних патологі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участь у формуванні привабливого інвестиційного клімату обла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</w:t>
        <w:tab/>
        <w:t>4. Робоча група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дійснює поточне виконання завдань субпроекту Світового банку «Поліпшення охорони здоров’я на службі у людей на 2015 – 2019 роки у Волинській обла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проводить аналіз стану реалізації державної політики у галузі охорони здоров’я області та шляхів підвищення якості й ефективності медичної допомоги, причин виникнення пробле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ймається вивченням міжнародного досвіду та практики з реалізації проектів Світового банку у напрямку профілактики, лікування серцево-судинних захворювань і збереження здоров'я населення в ціло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 надає аналітичну, інформаційну допомогу центральним і місцевим органам виконавчої влади, органам місцевого самоврядування, підприємствам, установам та організаціям, а також представникам – експертам Світового банку з питань реформування та модернізації галузі охорони здоров’я област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/>
        <w:t xml:space="preserve">      </w:t>
        <w:tab/>
        <w:t>5. Робоча група має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одержувати в установленому порядку від органів виконавчої влади та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лучати до участі у своїй роботі представників інших центральних і місцевих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 (за згодо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утворювати, у разі необхідності, для виконання покладених на неї завдань тимчасові робочі підгрупи із залученням представників інших центральних і місцевих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Склад Робочої групи затверджується головою обласної державної адміністрації.</w:t>
        <w:br/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 </w:t>
      </w:r>
      <w:r>
        <w:rPr>
          <w:b/>
          <w:sz w:val="28"/>
          <w:szCs w:val="28"/>
          <w:lang w:val="uk-UA"/>
        </w:rPr>
        <w:t>Д.Дубн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56:00Z</dcterms:created>
  <dc:creator>DIANA</dc:creator>
  <dc:description/>
  <cp:keywords/>
  <dc:language>en-US</dc:language>
  <cp:lastModifiedBy>DIANA</cp:lastModifiedBy>
  <dcterms:modified xsi:type="dcterms:W3CDTF">2014-10-31T12:48:00Z</dcterms:modified>
  <cp:revision>13</cp:revision>
  <dc:subject/>
  <dc:title/>
</cp:coreProperties>
</file>