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9 жовтня 2014 року                         м.Луцьк                                                  № 447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реалізацію в області </w:t>
      </w:r>
      <w:r>
        <w:rPr>
          <w:szCs w:val="28"/>
        </w:rPr>
        <w:t>заходів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>щодо</w:t>
      </w:r>
      <w:r>
        <w:rPr>
          <w:szCs w:val="28"/>
        </w:rPr>
        <w:t xml:space="preserve"> героїзації осіб, які віддали життя за Україн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вшанування їх пам’ят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завдань, визначених протоколом наради за участю Віце-прем’єр-міністра України від 07 серпня 2014 року щодо героїзації осіб, які віддали життя за Україну, та вшанування їх пам’яті, підтримуючи звернення громадських організацій області про реалізацію в області відповідних тематичних заходів, присвячених борцям за утвердження української державності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Затвердити план підготовки та реалізації в області заходів щодо героїзації осіб, які віддали життя за Україну, та вшанування їх пам’яті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ЗОБОВ’ЯЗУЮ районні державні адміністрації, структурні підрозділи обласної державної адміністрації, РЕКОМЕНДУЮ виконавчим комітетам міських (міст обласного значення) рад, обласним організаціям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2) про стан виконання плану заходів щокварталу до 10 числа місяця, наступного за звітним періодом, протягом 2014 та 2015 років інформувати управління інформаційної діяльності та комунікацій з громадськістю облдержадміністрації, якому узагальнену інформацію до 25 числа відповідного періоду подавати обласній державній адміністрації.</w:t>
      </w:r>
      <w:r>
        <w:rPr>
          <w:i/>
          <w:szCs w:val="28"/>
        </w:rPr>
        <w:t xml:space="preserve">   </w:t>
      </w:r>
    </w:p>
    <w:p>
      <w:pPr>
        <w:pStyle w:val="2"/>
        <w:ind w:firstLine="720"/>
        <w:rPr/>
      </w:pPr>
      <w:r>
        <w:rPr>
          <w:szCs w:val="28"/>
        </w:rPr>
        <w:t xml:space="preserve">3. 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7:00Z</dcterms:created>
  <dc:creator>1</dc:creator>
  <dc:description/>
  <cp:keywords/>
  <dc:language>en-US</dc:language>
  <cp:lastModifiedBy>DIANA</cp:lastModifiedBy>
  <cp:lastPrinted>2014-10-22T10:03:00Z</cp:lastPrinted>
  <dcterms:modified xsi:type="dcterms:W3CDTF">2014-10-30T08:27:00Z</dcterms:modified>
  <cp:revision>18</cp:revision>
  <dc:subject/>
  <dc:title>15 січня 2009 року                       м</dc:title>
</cp:coreProperties>
</file>