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 жовт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       м.Луцьк                                                № 446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Регіональ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творення та забезпечення функціонування об</w:t>
      </w:r>
      <w:r>
        <w:rPr>
          <w:rFonts w:cs="Arial" w:ascii="Arial" w:hAnsi="Arial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дн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ласників багатоквартирних буди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ідповідно до статей 6, 39, 41 Закону України «Про місцеві державні адміністрації», у зв’язку з кадровими змінами затвердити новий                   склад Регіональної ради з питань створення та забезпечення функціонування об’єднань співвласників багатоквартирних будинків, утвореної розпорядженням першого заступника голови обласної державної адміністрації від 29 березня 2012 року № 136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держадміністрації від 21 жовтня 2013 року № 414 «Про новий склад Регіональної ради з питань створення та забезпечення функціонування об’єднань співвласників багатоквартирних будинк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ада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30:00Z</dcterms:created>
  <dc:creator>113157</dc:creator>
  <dc:description/>
  <cp:keywords/>
  <dc:language>en-US</dc:language>
  <cp:lastModifiedBy>DIANA</cp:lastModifiedBy>
  <cp:lastPrinted>2013-10-17T09:27:00Z</cp:lastPrinted>
  <dcterms:modified xsi:type="dcterms:W3CDTF">2014-10-29T08:40:00Z</dcterms:modified>
  <cp:revision>10</cp:revision>
  <dc:subject/>
  <dc:title>№</dc:title>
</cp:coreProperties>
</file>