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ab/>
        <w:t xml:space="preserve">                   28.10.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№ 446</w:t>
      </w:r>
    </w:p>
    <w:p>
      <w:pPr>
        <w:pStyle w:val="Heading"/>
        <w:ind w:firstLine="553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іональної ради з питань створення та забезпе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Сергій Альбертович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АДА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ячеслав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у житлово-                                                          комунального господарства та будівниц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БОНДАРУК 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італійович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житлово-комунального господарства та будівництва обласної державної адміністрації                                                    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Регіональної ради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Т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тлана Дми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перший заступник начальника головного управління Держземагентства в області (за згодою)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оман Анатолій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ади голів ОСББ м.Луцька, депутат Луцької міської рад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М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 Клим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Володимир-Волинського міського голов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ДАРЧ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лан Іванович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ради голів ОСББ м.Нововолинська, голова Асоціації ОСББ «Містечко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Ярослав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департаменту економічного розвитку і торгівлі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О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ради голів ОСББ м.Володимира-Волинського, голова ОСББ «Едельвейс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Андрій Іг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ОСББ «Авангард-10» м.Ковеля 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Президент Волинського Інституту Підтримки та розвитку Громадських Ініціатив, голова обласної ради голів ОСББ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ЕЛ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ововолинського міського голов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Володими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Асоціації ОСББ «Лучани» м.Луцьк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ДЕЦ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департаменту  фінансів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РБІНЕН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аси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соціального захисту населення </w:t>
            </w:r>
          </w:p>
          <w:p>
            <w:pPr>
              <w:pStyle w:val="Normal"/>
              <w:tabs>
                <w:tab w:val="clear" w:pos="720"/>
                <w:tab w:val="right" w:pos="5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  <w:tab/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Ь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Луцького міського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овельського міського голов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9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tabs>
          <w:tab w:val="clear" w:pos="720"/>
          <w:tab w:val="left" w:pos="4905" w:leader="none"/>
        </w:tabs>
        <w:jc w:val="both"/>
        <w:rPr/>
      </w:pPr>
      <w:r>
        <w:rPr>
          <w:rFonts w:cs="Times New Roman" w:ascii="Times New Roman" w:hAnsi="Times New Roman"/>
        </w:rPr>
        <w:t xml:space="preserve">обласної державної адміністрації                                                        </w:t>
      </w:r>
      <w:r>
        <w:rPr>
          <w:rFonts w:cs="Times New Roman" w:ascii="Times New Roman" w:hAnsi="Times New Roman"/>
          <w:b/>
        </w:rPr>
        <w:t>Д.ДУБНЯК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1:00Z</dcterms:created>
  <dc:creator>Olga</dc:creator>
  <dc:description/>
  <cp:keywords/>
  <dc:language>en-US</dc:language>
  <cp:lastModifiedBy>DIANA</cp:lastModifiedBy>
  <cp:lastPrinted>2014-10-27T10:50:00Z</cp:lastPrinted>
  <dcterms:modified xsi:type="dcterms:W3CDTF">2014-10-29T08:44:00Z</dcterms:modified>
  <cp:revision>20</cp:revision>
  <dc:subject/>
  <dc:title>                                                                                          Додаток</dc:title>
</cp:coreProperties>
</file>