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жовтня 2014 року</w:t>
        <w:tab/>
        <w:t xml:space="preserve">                    м.Луцьк</w:t>
        <w:tab/>
        <w:t xml:space="preserve">                                       № 4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екту змін до Територіальної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йнятості населення Воли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іод до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24, 35, 39, 41 Закону України «Про місцеві державні адміністрації», статті 18 Закону України «Про зайнятість населення», на виконання наказу Державного центру зайнятості України </w:t>
      </w:r>
      <w:r>
        <w:rPr>
          <w:color w:val="000000"/>
          <w:sz w:val="28"/>
          <w:szCs w:val="28"/>
          <w:shd w:fill="FFFFFF" w:val="clear"/>
        </w:rPr>
        <w:t xml:space="preserve">від 12 вересня 2014 року № 146 «Про активізацію діяльності органів державної служби зайнятості у 2014 році», </w:t>
      </w:r>
      <w:r>
        <w:rPr>
          <w:sz w:val="28"/>
          <w:szCs w:val="28"/>
        </w:rPr>
        <w:t>з метою актуалізації Територіальної програми зайнятості населення Волинської області на період до 2017 року, схваленої розпорядженням голови облдержадміністрації від 05 березня 2013 року № 91, затвердженої рішенням обласної ради від 05 квітня 2013 року (далі – Програма) в умовах сучасних викликів на ринку прац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Схвалити проект змін до Програми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бласному центру зайнятості (Р.Кучмук), департаменту соціального захисту населення облдержадміністрації (О.Гобод) у встановленому порядку внести проект змін до Програми на розгляд чергової сесії обласної ради для затвер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Департаменту економічного розвитку і торгівлі обласної державної адміністрації (Г.Дика) включати щороку визначені Програмою заходи та показники до відповідних розділів проекту Програми економічного та соціального розвитку області на відповідний рі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згідно 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бод </w:t>
      </w:r>
      <w:r>
        <w:rPr>
          <w:rStyle w:val="StrongEmphasis"/>
          <w:b w:val="false"/>
          <w:color w:val="000000"/>
          <w:sz w:val="28"/>
          <w:szCs w:val="28"/>
        </w:rPr>
        <w:t>778 203</w:t>
      </w:r>
    </w:p>
    <w:p>
      <w:pPr>
        <w:pStyle w:val="Normal"/>
        <w:jc w:val="both"/>
        <w:rPr/>
      </w:pPr>
      <w:r>
        <w:rPr>
          <w:sz w:val="28"/>
          <w:szCs w:val="28"/>
        </w:rPr>
        <w:t>Кучмук 724 7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05:00Z</dcterms:created>
  <dc:creator>User</dc:creator>
  <dc:description/>
  <cp:keywords/>
  <dc:language>en-US</dc:language>
  <cp:lastModifiedBy>DIANA</cp:lastModifiedBy>
  <cp:lastPrinted>2014-10-02T08:50:00Z</cp:lastPrinted>
  <dcterms:modified xsi:type="dcterms:W3CDTF">2014-10-29T09:02:00Z</dcterms:modified>
  <cp:revision>36</cp:revision>
  <dc:subject/>
  <dc:title> </dc:title>
</cp:coreProperties>
</file>