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23 жовтня 2014 року </w:t>
        <w:tab/>
        <w:t xml:space="preserve">           </w:t>
        <w:tab/>
        <w:t>м.Луцьк</w:t>
        <w:tab/>
        <w:tab/>
        <w:tab/>
        <w:t xml:space="preserve">                         № 44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>Пр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изнання таким, що втратило чинність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озпорядження голови обласної державної адміністрації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 17 жовтня 2014 року № 43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повідно до статей 6, 39, 41 Закону України «Про місцеві державні адміністрації», у зв’язку з прийняттям розпорядження голови обласної державної адміністрації від 23 жовтня 2014 року № 437 визнати таким, що втратило чинність, розпорядження голови облдержадміністрації від 17 жовтня 2014 року № 430 «Про початок опалювального сезону 2014 – 2015 років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Голова</w:t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szCs w:val="28"/>
        </w:rPr>
        <w:t>В.ГУНЧИ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анада 778 130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Batang;№ЩЕБ" w:cs="Verdana"/>
      <w:color w:val="000000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33:00Z</dcterms:created>
  <dc:creator>DIANA</dc:creator>
  <dc:description/>
  <cp:keywords/>
  <dc:language>en-US</dc:language>
  <cp:lastModifiedBy>DIANA</cp:lastModifiedBy>
  <dcterms:modified xsi:type="dcterms:W3CDTF">2014-10-23T12:59:00Z</dcterms:modified>
  <cp:revision>5</cp:revision>
  <dc:subject/>
  <dc:title/>
</cp:coreProperties>
</file>