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lang w:val="uk-UA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23 жовтня</w:t>
      </w:r>
      <w:r>
        <w:rPr>
          <w:sz w:val="28"/>
          <w:lang w:val="uk-UA"/>
        </w:rPr>
        <w:t xml:space="preserve"> 2014 року                        м.Луцьк                                                    № 44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координаційної групи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/>
        <w:t>У зв’язку з кадровими змінами внести до складу координаційної групи Антитерористичного центру при управлінні Служби безпеки України в області, затвердженого розпорядженням голови облдержадміністрації від 17 грудня 2012 року № 535 (зі змінами, внесеними розпорядженнями голови обласної державної адміністрації від 13 березня 2013 року № 107, від 24 травня 2013 року № 202,  від 07 жовтня 2013 року  № 391, від  04 березня 2014 року  № 61, від 21 березня 2014 року № 76, від 02 квітня 2014 року № 93, від 18 квітня 2014 року № 123, від 05 червня 2014 року № 201, від 14 липня  2014 року № 254, від 21 серпня  2014 року № 317) такі зміни:</w:t>
      </w:r>
    </w:p>
    <w:p>
      <w:pPr>
        <w:pStyle w:val="TextBodyIndent"/>
        <w:rPr>
          <w:sz w:val="16"/>
          <w:szCs w:val="16"/>
        </w:rPr>
      </w:pPr>
      <w:r>
        <w:rPr/>
        <w:t>1.</w:t>
      </w:r>
      <w:r>
        <w:rPr>
          <w:sz w:val="16"/>
          <w:szCs w:val="16"/>
        </w:rPr>
        <w:t> </w:t>
      </w:r>
      <w:r>
        <w:rPr/>
        <w:t>Увести та призначити начальником штабу координаційної групи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КУЗЬМЕНКА</w:t>
        <w:tab/>
        <w:t xml:space="preserve">        - помічника начальника управління (з координації</w:t>
      </w:r>
      <w:r>
        <w:rPr>
          <w:color w:val="000000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Андрія  Івановича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антитерористичної  діяльності) управління</w:t>
      </w:r>
    </w:p>
    <w:p>
      <w:pPr>
        <w:pStyle w:val="Normal"/>
        <w:ind w:left="28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лужби безпеки України </w:t>
      </w:r>
      <w:r>
        <w:rPr>
          <w:color w:val="000000"/>
          <w:sz w:val="28"/>
          <w:szCs w:val="28"/>
          <w:lang w:val="uk-UA"/>
        </w:rPr>
        <w:t>в області,</w:t>
      </w:r>
    </w:p>
    <w:p>
      <w:pPr>
        <w:pStyle w:val="Normal"/>
        <w:ind w:left="2832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підполков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lang w:val="uk-UA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lang w:val="uk-UA"/>
        </w:rPr>
        <w:t>. Вивести  зі складу координаційної групи  РАДЧУКА О.В..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Голова                                        </w:t>
        <w:tab/>
        <w:tab/>
        <w:tab/>
        <w:tab/>
        <w:tab/>
        <w:t xml:space="preserve">           </w:t>
      </w:r>
      <w:r>
        <w:rPr>
          <w:b/>
          <w:bCs/>
          <w:sz w:val="28"/>
          <w:lang w:val="uk-UA"/>
        </w:rPr>
        <w:t xml:space="preserve"> В.ГУНЧИК</w:t>
      </w:r>
      <w:r>
        <w:rPr>
          <w:sz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>Головатий 778 1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basedOn w:val="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16:00Z</dcterms:created>
  <dc:creator>XP GAME 2007</dc:creator>
  <dc:description/>
  <cp:keywords/>
  <dc:language>en-US</dc:language>
  <cp:lastModifiedBy>DIANA</cp:lastModifiedBy>
  <cp:lastPrinted>2013-10-07T11:13:00Z</cp:lastPrinted>
  <dcterms:modified xsi:type="dcterms:W3CDTF">2014-10-23T12:58:00Z</dcterms:modified>
  <cp:revision>4</cp:revision>
  <dc:subject/>
  <dc:title>                                                                         </dc:title>
</cp:coreProperties>
</file>