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  <w:t xml:space="preserve">23 жовтня 2014 року                         м.Луцьк                                                    № 439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ліквідацію консультативно-дорадчих орган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Указу Президента України від 02 вересня 2014 року              № 701/2014 «Про ліквідацію консультативних, дорадчих та допоміжних органів і служб, утворених Президентом України», статей 39, 41 Закону України «Про місцеві державні адміністрації»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</w:t>
      </w:r>
      <w:r>
        <w:rPr/>
        <w:t>Ліквідувати такі консультативно-дорадчі органи, створені при обласній державній адміністрації:</w:t>
      </w:r>
    </w:p>
    <w:p>
      <w:pPr>
        <w:pStyle w:val="Normal"/>
        <w:ind w:firstLine="540"/>
        <w:jc w:val="both"/>
        <w:rPr/>
      </w:pPr>
      <w:r>
        <w:rPr>
          <w:szCs w:val="28"/>
        </w:rPr>
        <w:t>- комітет з економічних рефор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егіональну раду з питань взаємодії місцевих органів виконавчої влади та органів місцевого самоврядуванн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аглядову раду за діяльністю інтернатних установ системи органів праці та соціального захисту населенн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 координаційну раду з розвитку волонтерської допомоги, шефської підтримки установ соціального захисту населенн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аду з питань виставкової діяльності в області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 обласну міжвідомчу комісію з питань забезпечення житлом військовослужбовців, звільнених у запас або відставку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 обласну комісію з питань реалізації Закону України «Про недержавне пенсійне забезпечення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літичну раду;</w:t>
      </w:r>
    </w:p>
    <w:p>
      <w:pPr>
        <w:pStyle w:val="Normal"/>
        <w:ind w:firstLine="540"/>
        <w:jc w:val="both"/>
        <w:rPr/>
      </w:pPr>
      <w:r>
        <w:rPr>
          <w:szCs w:val="28"/>
        </w:rPr>
        <w:t>- регіональний комітет з економічних рефор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омісію з питань нагородженн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регіональну робочу групу з підготовки пропозицій щодо удосконалення територіальної організації влади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обласну Раду Українського козацтва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важ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ід 21 квітня 2003 року № 162 «Про виставкову діяльність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 від 14 листопада 2005 року № 393 «Про обласну Раду Українського козацтва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24 квітня 2007 року № 156 «Про додаткові заходи щодо забезпечення житлом військовослужбовців, звільнених у запас або відставку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18 жовтня 2007 року № 414 </w:t>
      </w:r>
      <w:r>
        <w:rPr>
          <w:szCs w:val="28"/>
          <w:lang w:val="ru-RU"/>
        </w:rPr>
        <w:t>«</w:t>
      </w:r>
      <w:r>
        <w:rPr>
          <w:szCs w:val="28"/>
        </w:rPr>
        <w:t xml:space="preserve">Про обласну комісію з питань реалізації Закону України </w:t>
      </w:r>
      <w:r>
        <w:rPr>
          <w:szCs w:val="28"/>
          <w:lang w:val="ru-RU"/>
        </w:rPr>
        <w:t>«</w:t>
      </w:r>
      <w:r>
        <w:rPr>
          <w:szCs w:val="28"/>
        </w:rPr>
        <w:t>Про недержавне пенсійне забезпечення</w:t>
      </w:r>
      <w:r>
        <w:rPr>
          <w:szCs w:val="28"/>
          <w:lang w:val="ru-RU"/>
        </w:rPr>
        <w:t xml:space="preserve">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ід 14 квітня 2008 року № 398 «Про політичну раду при голові обласної державної адміністрації»;</w:t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>- від 23 квітня 2009 року № 122</w:t>
      </w:r>
      <w:r>
        <w:rPr>
          <w:szCs w:val="28"/>
          <w:lang w:val="ru-RU"/>
        </w:rPr>
        <w:t xml:space="preserve"> «</w:t>
      </w:r>
      <w:r>
        <w:rPr>
          <w:szCs w:val="28"/>
        </w:rPr>
        <w:t>Про внесення змін до складу політичної ради при голові обласної державної адміністрації</w:t>
      </w:r>
      <w:r>
        <w:rPr>
          <w:szCs w:val="28"/>
          <w:lang w:val="ru-RU"/>
        </w:rPr>
        <w:t>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14 січня 2010 року № 3 «Про внесення доповнення до складу обласної міжвідомчої комісії з питань забезпечення житлом військовослужбовців, звільнених у запас або відставку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31 березня 2010 року № 77 </w:t>
      </w:r>
      <w:r>
        <w:rPr>
          <w:szCs w:val="28"/>
          <w:lang w:val="ru-RU"/>
        </w:rPr>
        <w:t>«</w:t>
      </w:r>
      <w:r>
        <w:rPr>
          <w:szCs w:val="28"/>
        </w:rPr>
        <w:t>Про утворення регіонального комітету з економічних реформ</w:t>
      </w:r>
      <w:r>
        <w:rPr>
          <w:szCs w:val="28"/>
          <w:lang w:val="ru-RU"/>
        </w:rPr>
        <w:t xml:space="preserve">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 від 28 травня 2010 року № 148 «Про новий склад регіональної ради з питань взаємодії місцевих органів виконавчої влади та органів місцевого самоврядування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31 травня 2010 року № 152 </w:t>
      </w:r>
      <w:r>
        <w:rPr>
          <w:szCs w:val="28"/>
          <w:lang w:val="ru-RU"/>
        </w:rPr>
        <w:t>«</w:t>
      </w:r>
      <w:r>
        <w:rPr>
          <w:szCs w:val="28"/>
        </w:rPr>
        <w:t>Про затвердження нового складу комісії з питань нагородження в обласній державній адміністрації</w:t>
      </w:r>
      <w:r>
        <w:rPr>
          <w:szCs w:val="28"/>
          <w:lang w:val="ru-RU"/>
        </w:rPr>
        <w:t xml:space="preserve">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12 квітня 2011 року № 169 </w:t>
      </w:r>
      <w:r>
        <w:rPr>
          <w:szCs w:val="28"/>
          <w:lang w:val="ru-RU"/>
        </w:rPr>
        <w:t>«</w:t>
      </w:r>
      <w:r>
        <w:rPr>
          <w:szCs w:val="28"/>
        </w:rPr>
        <w:t xml:space="preserve">Про заходи щодо реалізації в області Програми економічних реформ на 2010 – 2014 роки «Заможне суспільство, конкурентноспроможна економіка, ефективне суспільство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27 квітня 2011 року № 187 </w:t>
      </w:r>
      <w:r>
        <w:rPr>
          <w:szCs w:val="28"/>
          <w:lang w:val="ru-RU"/>
        </w:rPr>
        <w:t>«</w:t>
      </w:r>
      <w:r>
        <w:rPr>
          <w:szCs w:val="28"/>
        </w:rPr>
        <w:t>Про утвердження Наглядової ради за діяльністю інтернатних установ системи органів праці та соціального захисту населення</w:t>
      </w:r>
      <w:r>
        <w:rPr>
          <w:szCs w:val="28"/>
          <w:lang w:val="ru-RU"/>
        </w:rPr>
        <w:t xml:space="preserve">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 від 07 березня 2013 року № 97 «Про заходи щодо забезпечення ефективності реалізації в області Програми економічних реформ на 2010 – 2014 роки роки «Заможне суспільство, конкурентноспроможна економіка, ефективне суспільство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11 липня 2013 року № 253 «Про новий склад регіональної робочої групи з підготовки пропозицій щодо удосконалення територіальної організації влади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від 18 жовтня 2013 року № 409 «Про внесення змін до розпорядження голови облдержадміністрації від 07 березня 2013 року № 97»; </w:t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 xml:space="preserve">- від 07 лютого 2014 року № 38 </w:t>
      </w:r>
      <w:r>
        <w:rPr>
          <w:szCs w:val="28"/>
          <w:lang w:val="ru-RU"/>
        </w:rPr>
        <w:t>«</w:t>
      </w:r>
      <w:r>
        <w:rPr>
          <w:szCs w:val="28"/>
        </w:rPr>
        <w:t>Про утворення Координаційної ради з розвитку волонтерської допомоги, шефської підтримки установ і закладів системи соціального захисту населення</w:t>
      </w:r>
      <w:r>
        <w:rPr>
          <w:szCs w:val="28"/>
          <w:lang w:val="ru-RU"/>
        </w:rPr>
        <w:t xml:space="preserve">»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ід 13 травня 2014 року № 151 «Про новий склад регіональної ради з питань взаємодії місцевих органів виконавчої влади та органів місцевого самоврядування»;</w:t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 xml:space="preserve">- від 05 червня 2014 року № 202 </w:t>
      </w:r>
      <w:r>
        <w:rPr>
          <w:szCs w:val="28"/>
          <w:lang w:val="ru-RU"/>
        </w:rPr>
        <w:t>«</w:t>
      </w:r>
      <w:r>
        <w:rPr>
          <w:szCs w:val="28"/>
        </w:rPr>
        <w:t>Про затвердження нового складу ради з питань виставкової діяльності в області</w:t>
      </w:r>
      <w:r>
        <w:rPr>
          <w:szCs w:val="28"/>
          <w:lang w:val="ru-RU"/>
        </w:rPr>
        <w:t xml:space="preserve">».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39:00Z</dcterms:created>
  <dc:creator>1</dc:creator>
  <dc:description/>
  <cp:keywords/>
  <dc:language>en-US</dc:language>
  <cp:lastModifiedBy>DIANA</cp:lastModifiedBy>
  <cp:lastPrinted>2014-10-22T11:40:00Z</cp:lastPrinted>
  <dcterms:modified xsi:type="dcterms:W3CDTF">2014-10-23T12:54:00Z</dcterms:modified>
  <cp:revision>80</cp:revision>
  <dc:subject/>
  <dc:title>             15 січня 2009 року                       м</dc:title>
</cp:coreProperties>
</file>