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ind w:left="0" w:hanging="0"/>
        <w:rPr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pacing w:val="8"/>
          <w:sz w:val="28"/>
          <w:szCs w:val="28"/>
        </w:rPr>
      </w:pPr>
      <w:r>
        <w:rPr>
          <w:rFonts w:cs="Times New Roman"/>
          <w:spacing w:val="8"/>
          <w:szCs w:val="32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pacing w:val="8"/>
          <w:sz w:val="28"/>
          <w:szCs w:val="28"/>
          <w:lang w:val="uk-UA"/>
        </w:rPr>
        <w:t>23 жовтня</w:t>
      </w:r>
      <w:r>
        <w:rPr>
          <w:sz w:val="28"/>
          <w:lang w:val="uk-UA"/>
        </w:rPr>
        <w:t xml:space="preserve"> 2014 року                        м.Луцьк                                                   № 4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обласної  </w:t>
      </w:r>
      <w:r>
        <w:rPr>
          <w:sz w:val="28"/>
        </w:rPr>
        <w:t xml:space="preserve">ради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езперервної профілактики правопорушень і злочин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2, 6, 25 та пункту 9 статті 39 Закону України «Про місцеві державні адміністрації», з метою забезпечення організації виконання заходів щодо взаємодії місцевих органів виконавчої влади та правоохоронних органів області, запобігання виникненню умов, що сприяють вчиненню правопорушень і злочинів, 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поступового нарощування зусиль у цій справі правоохоронних органів, органів виконавчої влади, органів місцевого самоврядування, громадськості та у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ку з кадровими </w:t>
      </w:r>
      <w:r>
        <w:rPr>
          <w:sz w:val="28"/>
        </w:rPr>
        <w:t xml:space="preserve">змінами: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>1.Затвердити персональний склад обласної ради безперервної профілактики правопорушень і злочинів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 Визнати таким, що втратило чинність, розпорядження голови обласної державної адміністрації від 18 квітня 2014 року № 121 (у частині складу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           В.ГУНЧ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eastAsia="Times New Roman" w:cs="Times New Roman"/>
          <w:sz w:val="28"/>
        </w:rPr>
      </w:pPr>
      <w:r>
        <w:rPr>
          <w:sz w:val="26"/>
          <w:szCs w:val="26"/>
          <w:lang w:val="uk-UA"/>
        </w:rPr>
        <w:t>Головатий 778 166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63" w:hanging="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порядження голови    </w:t>
      </w:r>
    </w:p>
    <w:p>
      <w:pPr>
        <w:pStyle w:val="Normal"/>
        <w:spacing w:lineRule="auto" w:line="360"/>
        <w:ind w:left="4963" w:hanging="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ласної  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23.10.2014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безперервної профіл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і злочи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ШКОВЕЦЬ</w:t>
        <w:tab/>
        <w:tab/>
        <w:t xml:space="preserve">               - заступник голови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Євтихіївна                    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</w:t>
        <w:tab/>
        <w:tab/>
        <w:tab/>
        <w:tab/>
        <w:t>- заступник начальника управління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Григорович</w:t>
        <w:tab/>
        <w:t xml:space="preserve">             начальник міліції громадської  безпе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управління Міністерства внутрішніх спра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</w:t>
        <w:tab/>
        <w:tab/>
        <w:tab/>
        <w:t>- головний спеціаліст сектору взаємодії з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Панфілович</w:t>
        <w:tab/>
        <w:tab/>
        <w:t xml:space="preserve">   правоохоронними органами, з питань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запобігання та виявлення коруп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ЗУШКЕВИЧ</w:t>
        <w:tab/>
        <w:tab/>
        <w:t xml:space="preserve">          - заступник начальник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Миколайович </w:t>
        <w:tab/>
        <w:tab/>
        <w:t xml:space="preserve">  Державної пенітенціарної служби України з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питань виконання покарань в області (за згодою) 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МИТРУК</w:t>
        <w:tab/>
        <w:tab/>
        <w:tab/>
        <w:tab/>
        <w:t xml:space="preserve">-  начальник управління культур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ерій Юхимович</w:t>
        <w:tab/>
        <w:t xml:space="preserve">            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РЕВА</w:t>
        <w:tab/>
        <w:tab/>
        <w:tab/>
        <w:tab/>
        <w:t>- начальник управління освіти і</w:t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sz w:val="28"/>
          <w:szCs w:val="28"/>
          <w:lang w:val="uk-UA"/>
        </w:rPr>
        <w:t>Валентина Ярославівна            науки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ЦАМАН</w:t>
        <w:tab/>
        <w:tab/>
        <w:tab/>
        <w:t xml:space="preserve">- заступник начальника управління охорон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ерій Павлович                      здоров’я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sz w:val="28"/>
          <w:szCs w:val="28"/>
          <w:lang w:val="uk-UA"/>
        </w:rPr>
        <w:t>КОБЕЦЬ                                   - заступник директора департаменту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Анатолійович                   соціального захисту населення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КАРЕНКО</w:t>
        <w:tab/>
        <w:tab/>
        <w:tab/>
        <w:t>- головний лікар обласного центру профілакти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на Іванівна                           і боротьби зі СНІДом (за згодою)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НИЩУК</w:t>
        <w:tab/>
        <w:tab/>
        <w:tab/>
        <w:tab/>
        <w:t xml:space="preserve"> - начальник служби у справах дітей облас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лла Миколаївна</w:t>
        <w:tab/>
        <w:tab/>
        <w:tab/>
        <w:t xml:space="preserve">  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СТАПОВИЧ</w:t>
        <w:tab/>
        <w:tab/>
        <w:t xml:space="preserve">          - начальник сектору кримінальної мілі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нна Петрівна                             в справах дітей управління Міністерств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внутрішніх справ України в області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ДЧУК</w:t>
        <w:tab/>
        <w:tab/>
        <w:tab/>
        <w:tab/>
        <w:t xml:space="preserve">- заступник директора обласного центр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лодимир Максимович          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ШКАРОВЕЦЬКИЙ                 - головний лікар обласного наркологічного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гор Дмитрович                          диспансеру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УМІК</w:t>
        <w:tab/>
        <w:tab/>
        <w:tab/>
        <w:t xml:space="preserve">          - начальник управління громадської безпе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атолій Павлович</w:t>
        <w:tab/>
        <w:tab/>
        <w:t xml:space="preserve">  Міністерства внутрішніх справ України в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області</w:t>
      </w:r>
      <w:r>
        <w:rPr>
          <w:rFonts w:eastAsia="Times New Roman" w:cs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07:00Z</dcterms:created>
  <dc:creator/>
  <dc:description/>
  <cp:keywords/>
  <dc:language>en-US</dc:language>
  <cp:lastModifiedBy>DIANA</cp:lastModifiedBy>
  <cp:lastPrinted>2014-10-15T09:17:00Z</cp:lastPrinted>
  <dcterms:modified xsi:type="dcterms:W3CDTF">2014-10-23T12:52:00Z</dcterms:modified>
  <cp:revision>11</cp:revision>
  <dc:subject/>
  <dc:title/>
</cp:coreProperties>
</file>