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жовтня 2014 року                         м.Луцьк                                                    № 4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4 – 201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33, 41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                                 № 630, постанови Кабінету Міністрів України від 09.07.2014 № 296 </w:t>
      </w:r>
      <w:r>
        <w:rPr>
          <w:color w:val="000000"/>
          <w:sz w:val="28"/>
          <w:szCs w:val="28"/>
          <w:lang w:val="uk-UA"/>
        </w:rPr>
        <w:t>«Про заходи щодо забезпечення населення, підприємств, установ і організацій природним газом до кінця опалювального сезону 2014 – 2015 років»</w:t>
      </w:r>
      <w:r>
        <w:rPr>
          <w:sz w:val="28"/>
          <w:szCs w:val="28"/>
          <w:lang w:val="uk-UA"/>
        </w:rPr>
        <w:t xml:space="preserve"> та ураховуючи спільний лист-погодження Мінрегіону України від 17.10.2014       № 7/9-12384 і Міненерговугілля України від 20.10.2014 № 04/31-88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, в установленому законодавством поряд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умови дотримання вимог, передбачених Правилами підготовки теплових господарств до опалювального періоду, затверджених наказом Мінпаливенерго України і Мінжитлокомунгоспу України від 10.12.2008                  № 620/378, та Правилами технічної експлуатації теплових установок і мереж, затверджених наказом Мінпаливенерго України від 14.02.2007 № 71; фактичне використання природного газу споживачами у розрізі адміністративно-територіальних одиниць буде забезпечено в межах розподілів природного газу, затверджених розпорядженням голови облдержадміністрації від 02.09.2014           № 333 (зі змінами), розпочати опалювальний сезон 2014 – 2015 років з                       24 жовтня 2014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спільно з керівниками підпорядкованих теплопостачальних підприємств та закладів бюджетної сфери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створити на період проходження опалювального сезону аварійно-диспетчерські служби з цілодобовим чергуванням та обов’язковим веденням журналу обліку чергувань, забезпечити щодобове інформування департаменту житлово-комунального господарства та будівництва облдержадміністрації, обласної аварійно-диспетчерської служби про проходження опалювального сезону на підпорядкованій території. У разі виникнення аварійних ситуацій на мережах елетро-, тепло-, газо-, водо- забезпечення, на об’єктах житлового фонду і соціально-культурної сфери негайно інформувати обласну аварійно-диспетчерську служ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РЕКОМЕНДУЮ виконкомам міських (міст обласного значення) рад забезпечити виконання завдань, передбачених підпунктами 1) - 4) пункту 1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нада 778 130</w:t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4:00Z</dcterms:created>
  <dc:creator>Юрий</dc:creator>
  <dc:description/>
  <cp:keywords/>
  <dc:language>en-US</dc:language>
  <cp:lastModifiedBy>DIANA</cp:lastModifiedBy>
  <cp:lastPrinted>2014-10-21T15:06:00Z</cp:lastPrinted>
  <dcterms:modified xsi:type="dcterms:W3CDTF">2014-10-23T07:59:00Z</dcterms:modified>
  <cp:revision>25</cp:revision>
  <dc:subject/>
  <dc:title>жовтня 2010 року                           м</dc:title>
</cp:coreProperties>
</file>