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17</w:t>
      </w:r>
      <w:r>
        <w:rPr>
          <w:sz w:val="28"/>
        </w:rPr>
        <w:t xml:space="preserve"> </w:t>
      </w:r>
      <w:r>
        <w:rPr>
          <w:sz w:val="28"/>
          <w:lang w:val="uk-UA"/>
        </w:rPr>
        <w:t>жовтня</w:t>
      </w:r>
      <w:r>
        <w:rPr>
          <w:sz w:val="28"/>
        </w:rPr>
        <w:t xml:space="preserve">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м.Луцьк                                     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№</w:t>
      </w:r>
      <w:r>
        <w:rPr>
          <w:sz w:val="28"/>
          <w:lang w:val="uk-UA"/>
        </w:rPr>
        <w:t> 431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зміни у складі колегії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управління культури облдержадміністрації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ідповідно до пункту 9 Положення про управління культури Волинської обласної державної адміністрації, затвердженого розпорядженням голови обласної державної адміністрації від 27 грудня 2012 року № 570 «Про затвердження Положення про управління культури Волинської обласної державної адміністрації», </w:t>
      </w:r>
      <w:r>
        <w:rPr/>
        <w:t>у зв’язку з кадровими змінами внести до складу колегії управління культури обласної державної адміністрації, затвердженого розпорядженням голови облдержадміністрації від 30 травня 2014 року № 194  такі змін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Увести до складу колегії ВОВК Оксану Клавдіївну – головного спеціаліста з питань кадрової роботи та державної служби управління культури облдержадміністрації – секретарем колег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вести зі складу колегії Остапчук Г.В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lang w:val="uk-UA"/>
        </w:rPr>
        <w:t xml:space="preserve"> 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митру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45:00Z</dcterms:created>
  <dc:creator>galina</dc:creator>
  <dc:description/>
  <cp:keywords/>
  <dc:language>en-US</dc:language>
  <cp:lastModifiedBy>DIANA</cp:lastModifiedBy>
  <cp:lastPrinted>2014-10-16T11:56:00Z</cp:lastPrinted>
  <dcterms:modified xsi:type="dcterms:W3CDTF">2014-10-21T06:13:00Z</dcterms:modified>
  <cp:revision>32</cp:revision>
  <dc:subject/>
  <dc:title>        березня 2011 року                 м</dc:title>
</cp:coreProperties>
</file>