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жовтня 2014 року                         м.Луцьк                                                  № 4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сез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4 – 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                                 № 63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 погодженням із головою облдержадміністрації розпочати опалювальний сезон 2014 – 2015 років у дитячих, лікувальних, учбових закладах, будинках-інтернатах для інвалідів та престарілих, теплопостачання яких здійснюється за рахунок використання будь-яких видів палива та енергії  (в тому числі електрокотлів) за винятком природного газ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ля інших категорій споживачів теплової енергії розпочати опалювальний сезон 2014 – 2015 років, виходячи з кліматичних умов з моменту встановлення середньодобової температури протягом трьох днів нижч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. При цьому дотримуватись вимог пункту 2 постанови Кабінету Міністрів України від 09 липня 2014 року № 296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sz w:val="28"/>
          <w:szCs w:val="28"/>
          <w:lang w:val="uk-UA"/>
        </w:rPr>
        <w:t>Деякі питання забезпечення населення, підприємств, установ та організацій природним газом до кінця опалювального сезону 2014/15 року</w:t>
      </w:r>
      <w:r>
        <w:rPr>
          <w:rStyle w:val="FontStyle11"/>
          <w:sz w:val="28"/>
          <w:szCs w:val="28"/>
          <w:lang w:val="uk-UA" w:eastAsia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РЕКОМЕНДУЮ виконкомам міських (міст обласного значення) рад забезпечити виконання завдань, передбачених підпунктами 1), 2) пункту 1 цього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обласної державної адміністрації С.Кудрявц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4:00Z</dcterms:created>
  <dc:creator>Юрий</dc:creator>
  <dc:description/>
  <cp:keywords/>
  <dc:language>en-US</dc:language>
  <cp:lastModifiedBy>DIANA</cp:lastModifiedBy>
  <cp:lastPrinted>2014-10-17T14:54:00Z</cp:lastPrinted>
  <dcterms:modified xsi:type="dcterms:W3CDTF">2014-10-20T11:38:00Z</dcterms:modified>
  <cp:revision>12</cp:revision>
  <dc:subject/>
  <dc:title>жовтня 2010 року                           м</dc:title>
</cp:coreProperties>
</file>