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keepNext w:val="false"/>
        <w:widowControl w:val="false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widowControl w:val="false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2"/>
        <w:keepNext w:val="false"/>
        <w:widowControl w:val="false"/>
        <w:rPr/>
      </w:pPr>
      <w:r>
        <w:rPr/>
        <w:t>РОЗПОРЯДЖЕННЯ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втня 2014 року</w:t>
        <w:tab/>
        <w:tab/>
        <w:tab/>
        <w:t>м.Луцьк</w:t>
        <w:tab/>
        <w:tab/>
        <w:tab/>
        <w:tab/>
        <w:t xml:space="preserve">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27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овий склад колегії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логії та природних ресурс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10 Положення про управління екології та природних ресурсів Волинської обласної державної адміністрації, затвердженого розпорядженням    голови    обласної    державної   адміністрації   від   28   січ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 року № 2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новий склад колегії управління екології та природних ресурсів облдержадміністрації, що додається.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в чинність підпункт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унк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 розпорядження голови обласної державної адміністрації від 05 липня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45 «Про утворення колегії управління екології та природних ресурсів Волинської облдержадміністра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 xml:space="preserve">    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амосик 740 132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37:00Z</dcterms:created>
  <dc:creator>O.Stepjuk</dc:creator>
  <dc:description/>
  <cp:keywords/>
  <dc:language>en-US</dc:language>
  <cp:lastModifiedBy>DIANA</cp:lastModifiedBy>
  <cp:lastPrinted>2012-07-05T17:12:00Z</cp:lastPrinted>
  <dcterms:modified xsi:type="dcterms:W3CDTF">2014-10-20T07:38:00Z</dcterms:modified>
  <cp:revision>6</cp:revision>
  <dc:subject/>
  <dc:title> </dc:title>
</cp:coreProperties>
</file>