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>1</w:t>
      </w:r>
      <w:r>
        <w:rPr>
          <w:szCs w:val="28"/>
        </w:rPr>
        <w:t>7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жовтня 2014 року </w:t>
        <w:tab/>
        <w:t xml:space="preserve">           </w:t>
        <w:tab/>
        <w:t xml:space="preserve"> м.Луцьк</w:t>
        <w:tab/>
        <w:tab/>
        <w:tab/>
        <w:t xml:space="preserve">                        № 426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</w:r>
      <w:r>
        <w:rPr>
          <w:rStyle w:val="Applestylespan"/>
          <w:szCs w:val="28"/>
          <w:lang w:val="ru-RU"/>
        </w:rPr>
        <w:t>1</w:t>
      </w:r>
      <w:r>
        <w:rPr>
          <w:rStyle w:val="Applestylespan"/>
          <w:szCs w:val="28"/>
        </w:rPr>
        <w:t xml:space="preserve">. </w:t>
      </w:r>
      <w:r>
        <w:rPr>
          <w:szCs w:val="28"/>
        </w:rPr>
        <w:t xml:space="preserve"> НАГОРОДИТИ Почесною грамотою обласної державної адміністрації </w:t>
      </w:r>
      <w:r>
        <w:rPr>
          <w:rStyle w:val="Applestylespan"/>
          <w:szCs w:val="28"/>
        </w:rPr>
        <w:t>з</w:t>
      </w:r>
      <w:r>
        <w:rPr>
          <w:rStyle w:val="FontStyle11"/>
          <w:bCs/>
          <w:sz w:val="28"/>
          <w:szCs w:val="28"/>
          <w:shd w:fill="FFFFFF" w:val="clear"/>
        </w:rPr>
        <w:t xml:space="preserve">а досягнуті успіхи у праці, особистий внесок у розвиток харчової промисловості, професійну майстерність та з нагоди Дня працівників харчової промисловості: </w:t>
      </w:r>
    </w:p>
    <w:p>
      <w:pPr>
        <w:pStyle w:val="Normal"/>
        <w:jc w:val="both"/>
        <w:rPr>
          <w:rStyle w:val="FontStyle11"/>
          <w:bCs/>
          <w:sz w:val="16"/>
          <w:szCs w:val="16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пана Марека Вежховські</w:t>
        <w:tab/>
      </w:r>
      <w:r>
        <w:rPr>
          <w:szCs w:val="28"/>
          <w:lang w:val="ru-RU"/>
        </w:rPr>
        <w:t xml:space="preserve">- </w:t>
      </w:r>
      <w:r>
        <w:rPr>
          <w:szCs w:val="28"/>
        </w:rPr>
        <w:t>начальника виробнич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(головного технолога) Турій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мбікормового заводу товариства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«Агротехні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МОТУ</w:t>
        <w:tab/>
        <w:tab/>
        <w:tab/>
        <w:tab/>
        <w:t>- начальника зміни приватного підприєм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Григоровича</w:t>
        <w:tab/>
        <w:tab/>
        <w:tab/>
        <w:t xml:space="preserve">  «Європацукор», смт Іванич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ОЛОВАТОГО</w:t>
        <w:tab/>
        <w:tab/>
        <w:tab/>
        <w:t>- голову правління приватного акціонер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Петровича</w:t>
        <w:tab/>
        <w:tab/>
        <w:t xml:space="preserve">  товариства «Ковельські ковбаси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НДРАТЮК</w:t>
        <w:tab/>
        <w:tab/>
        <w:tab/>
        <w:t>- головного бухгалтера  товариства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Інну Ігорівну </w:t>
        <w:tab/>
        <w:tab/>
        <w:tab/>
        <w:tab/>
        <w:t xml:space="preserve">  обмеженою відповідальністю «ВМП»,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м.Нововолинс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ЧУКА</w:t>
        <w:tab/>
        <w:tab/>
        <w:tab/>
        <w:tab/>
        <w:t xml:space="preserve">- директора Волинського техніку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Васильовича</w:t>
        <w:tab/>
        <w:tab/>
        <w:tab/>
        <w:t xml:space="preserve">  Національного університету харчов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хнологі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АВРЕНЮКА</w:t>
        <w:tab/>
        <w:tab/>
        <w:tab/>
        <w:t>- майстра цеху виробництва макарон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Володимировича</w:t>
        <w:tab/>
        <w:tab/>
        <w:t xml:space="preserve">  виробів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повідальністю «ІРС СІСТЕМ»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ЛІЩУКА</w:t>
        <w:tab/>
        <w:tab/>
        <w:tab/>
        <w:t>- директора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Михайловича</w:t>
        <w:tab/>
        <w:tab/>
        <w:tab/>
        <w:t xml:space="preserve">  відповідальністю «Шацький молокозав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FontStyle11"/>
          <w:bCs/>
          <w:sz w:val="28"/>
          <w:szCs w:val="28"/>
          <w:shd w:fill="FFFFFF" w:val="clear"/>
        </w:rPr>
      </w:pPr>
      <w:r>
        <w:rPr>
          <w:szCs w:val="28"/>
        </w:rPr>
        <w:tab/>
        <w:t>ТВЕРДУНА</w:t>
        <w:tab/>
        <w:tab/>
        <w:tab/>
        <w:t>- слюсаря-ремонтника ремонтно-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  <w:shd w:fill="FFFFFF" w:val="clear"/>
        </w:rPr>
        <w:t>Юрія Костянтиновича</w:t>
        <w:tab/>
        <w:tab/>
        <w:tab/>
        <w:t xml:space="preserve">  </w:t>
      </w:r>
      <w:r>
        <w:rPr>
          <w:szCs w:val="28"/>
        </w:rPr>
        <w:t xml:space="preserve">механічного цеху </w:t>
      </w:r>
      <w:r>
        <w:rPr>
          <w:rStyle w:val="FontStyle11"/>
          <w:bCs/>
          <w:sz w:val="28"/>
          <w:szCs w:val="28"/>
          <w:shd w:fill="FFFFFF" w:val="clear"/>
        </w:rPr>
        <w:t>публічного акціонерного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  <w:shd w:fill="FFFFFF" w:val="clear"/>
        </w:rPr>
        <w:tab/>
        <w:tab/>
        <w:tab/>
        <w:tab/>
        <w:tab/>
        <w:tab/>
        <w:t xml:space="preserve">  товариства «Гнідавський цукровий завод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</w:r>
      <w:r>
        <w:rPr>
          <w:szCs w:val="28"/>
        </w:rPr>
        <w:t xml:space="preserve">2. ОГОЛОСИТИ подяку голови обласної державної адміністрації </w:t>
      </w:r>
      <w:r>
        <w:rPr>
          <w:rStyle w:val="Applestylespan"/>
          <w:szCs w:val="28"/>
        </w:rPr>
        <w:t>з</w:t>
      </w:r>
      <w:r>
        <w:rPr>
          <w:rStyle w:val="FontStyle11"/>
          <w:bCs/>
          <w:sz w:val="28"/>
          <w:szCs w:val="28"/>
          <w:shd w:fill="FFFFFF" w:val="clear"/>
        </w:rPr>
        <w:t>а досягнуті успіхи у праці, особистий внесок у розвиток харчової промисловості, професійну майстерність та з нагоди Дня працівників харчової промисловості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ЕДНАРЧУК</w:t>
        <w:tab/>
        <w:tab/>
        <w:tab/>
        <w:t>- операторові безтарного зберіг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Михайлівні</w:t>
        <w:tab/>
        <w:tab/>
        <w:tab/>
        <w:t xml:space="preserve">  борошна приватного акціонерного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товариства «Нововолинський хлібозав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РЕШТІ</w:t>
        <w:tab/>
        <w:tab/>
        <w:tab/>
        <w:tab/>
        <w:t>- бригадирові цеху виробництва макарон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арії Михайлівні </w:t>
        <w:tab/>
        <w:tab/>
        <w:tab/>
        <w:t xml:space="preserve">  виробів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повідальністю «Продовольча компані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Заграва»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ЛАДКЕВИЧУ</w:t>
        <w:tab/>
        <w:tab/>
        <w:tab/>
        <w:t xml:space="preserve">- комірникові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Миколайовичу</w:t>
        <w:tab/>
        <w:tab/>
        <w:t xml:space="preserve">  відповідальністю «Забіяка», с.Заборо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УПРУНЮКУ</w:t>
        <w:tab/>
        <w:tab/>
        <w:tab/>
        <w:t>- апаратникові борошноме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епану Савелійовичу</w:t>
        <w:tab/>
        <w:tab/>
        <w:tab/>
        <w:t xml:space="preserve">  виробництва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повідальністю «Волинь-зерно-продукт»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.Липляни Ківерц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ИМОЩУКУ</w:t>
        <w:tab/>
        <w:tab/>
        <w:tab/>
        <w:t>- тісторобові публічного акціонер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асильовичу</w:t>
        <w:tab/>
        <w:tab/>
        <w:t xml:space="preserve">  товариства «ТЕРЕМНО ХЛІБ», м.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(О.Чубара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0-20T07:36:00Z</dcterms:modified>
  <cp:revision>12</cp:revision>
  <dc:subject/>
  <dc:title> </dc:title>
</cp:coreProperties>
</file>