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жовт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 424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 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 До структури апарату облдержадміністрації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коротити посад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відного спеціаліста сектору контрол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оператора комп’ютерного набору відділу роботи із зверненнями громадян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вести у відділ роботи із зверненнями громадян посади: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начальника відділу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спеціаліста.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 –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у структурному підрозділі «Відділ роботи із зверненнями громадян»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цифру «6» позиції «Відділ роботи із зверненнями громадян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ити цифро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цифру «2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ий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відділу роботи із зверненнями громадян замінити цифро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ісля позиції та цифри «начальник відділу – 1» доповнити позицією та цифрою «заступник начальника відділу – 1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 структурному підрозділі «Сектор контролю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цифру «3» позиції «Сектор контролю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ити цифро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зицію та цифру «провідний спеціаліст – 1» виключи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41:00Z</dcterms:created>
  <dc:creator>Admin</dc:creator>
  <dc:description/>
  <cp:keywords/>
  <dc:language>en-US</dc:language>
  <cp:lastModifiedBy>DIANA</cp:lastModifiedBy>
  <cp:lastPrinted>2014-10-09T07:42:00Z</cp:lastPrinted>
  <dcterms:modified xsi:type="dcterms:W3CDTF">2014-10-15T05:24:00Z</dcterms:modified>
  <cp:revision>8</cp:revision>
  <dc:subject/>
  <dc:title> </dc:title>
</cp:coreProperties>
</file>