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" w:cs="Times New Roman"/>
          <w:b/>
          <w:bCs/>
          <w:i/>
          <w:spacing w:val="14"/>
          <w:lang w:eastAsia="uk-UA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 жовтня 2014 року                          м.Луцьк                                                 № 423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75-ї річниці утворення </w:t>
      </w:r>
    </w:p>
    <w:p>
      <w:pPr>
        <w:pStyle w:val="Normal"/>
        <w:jc w:val="center"/>
        <w:rPr/>
      </w:pPr>
      <w:r>
        <w:rPr>
          <w:szCs w:val="28"/>
        </w:rPr>
        <w:t xml:space="preserve">Волинської області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з метою належної підготовки і відзначення 75-ї річниці утворення Волинської області, </w:t>
      </w:r>
      <w:r>
        <w:rPr/>
        <w:t>виховання патріотизму, любові до рідного краю, єдності і консолідації суспільства, висвітлення її суспільно-політичної та історико-культурної спадщини, підвищення інвестиційної і туристичної привабливості регіону</w:t>
      </w:r>
      <w:r>
        <w:rPr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 Затвердити план заходів з підготовки та відзначення 75-ї річниці утворення Волинської області  (далі – план заходів), що додається.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 </w:t>
      </w:r>
    </w:p>
    <w:p>
      <w:pPr>
        <w:pStyle w:val="Normal"/>
        <w:ind w:firstLine="540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 65;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 про виконання плану заходів до 15 грудня 2014 року інформувати управління інформаційної діяльності та комунікацій з громадськістю облдержадміністрації, якому узагальнену інформацію до 25 грудня 2014 року подати обласній державній адміністрації.  </w:t>
      </w:r>
    </w:p>
    <w:p>
      <w:pPr>
        <w:pStyle w:val="2"/>
        <w:rPr/>
      </w:pPr>
      <w:r>
        <w:rPr>
          <w:szCs w:val="28"/>
        </w:rPr>
        <w:t xml:space="preserve">3. Контроль за виконанням цього розпорядження покласти на заступника голови обласної державної адміністрації С.Мишковец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3:00Z</dcterms:created>
  <dc:creator>1</dc:creator>
  <dc:description/>
  <cp:keywords/>
  <dc:language>en-US</dc:language>
  <cp:lastModifiedBy>DIANA</cp:lastModifiedBy>
  <cp:lastPrinted>2014-10-13T16:01:00Z</cp:lastPrinted>
  <dcterms:modified xsi:type="dcterms:W3CDTF">2014-10-14T13:08:00Z</dcterms:modified>
  <cp:revision>38</cp:revision>
  <dc:subject/>
  <dc:title>             15 січня 2009 року                       м</dc:title>
</cp:coreProperties>
</file>