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4.</w:t>
            </w:r>
            <w:r>
              <w:rPr>
                <w:szCs w:val="28"/>
                <w:lang w:val="en-US"/>
              </w:rPr>
              <w:t>10.2014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№ 423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75-ї річниці утворення </w:t>
      </w:r>
    </w:p>
    <w:p>
      <w:pPr>
        <w:pStyle w:val="Normal"/>
        <w:jc w:val="center"/>
        <w:rPr/>
      </w:pPr>
      <w:r>
        <w:rPr>
          <w:szCs w:val="28"/>
        </w:rPr>
        <w:t xml:space="preserve">Волинської області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bCs/>
          <w:szCs w:val="28"/>
        </w:rPr>
        <w:t xml:space="preserve">Проведення у Палаці культури міста Луцька </w:t>
      </w:r>
      <w:r>
        <w:rPr>
          <w:szCs w:val="28"/>
        </w:rPr>
        <w:t xml:space="preserve">урочистостей з нагоди   75-ї річниці утворення Волинської області за участю представників Адміністрації Президента України, Кабінету Міністрів України, Верховної Ради України, іноземних делегацій, регіональних органів виконавчої влади, місцевого самоврядування, делегацій з міст та районів області, депутатського корпусу, духовенства, політичних партій та громадських організацій, громадськості обласного центру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, культури,  апарат обласної державної адміністрації,  виконком Луцької міської рад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4 грудня 2014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bCs/>
          <w:szCs w:val="28"/>
        </w:rPr>
        <w:t>Проведення урочистої зустрічі керівництва області з видатними волинянами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апарат обласної державної адміністрації, управління інформаційної діяльності та комунікацій з громадськістю, культури облдержадміністрації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 грудня 2014 року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bCs/>
          <w:szCs w:val="28"/>
        </w:rPr>
        <w:t xml:space="preserve">Організація у приміщенні Волинської обласної ради </w:t>
      </w:r>
      <w:r>
        <w:rPr>
          <w:szCs w:val="28"/>
        </w:rPr>
        <w:t xml:space="preserve">тематичної виставки з нагоди 75-ї річниці утворення Волинської області (книжкова виставка, презентація туристичних, інвестиційних можливостей краю, дитячої творчості, досягнень закладів культури, тощо)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партаменти інфраструктури та туризму, економічного розвитку і торгівлі, агропромислового розвитку, управління інформаційної діяльності та комунікацій з громадськістю, культури, освіти і науки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– грудень  2014 року 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 </w:t>
      </w:r>
      <w:r>
        <w:rPr>
          <w:bCs/>
          <w:szCs w:val="28"/>
        </w:rPr>
        <w:t>Підготовка та подання в установленому порядку пропозицій щодо відзначення мешканців області державними нагородами та відзнаками облдержадміністрації</w:t>
      </w:r>
      <w:r>
        <w:rPr>
          <w:szCs w:val="28"/>
        </w:rPr>
        <w:t xml:space="preserve"> з нагоди ювілею, організація їх вручення під час урочистостей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left="-113" w:right="-170" w:hanging="0"/>
              <w:jc w:val="left"/>
              <w:rPr/>
            </w:pPr>
            <w:r>
              <w:rPr>
                <w:szCs w:val="28"/>
              </w:rPr>
              <w:t xml:space="preserve">апарат облдержадміністрації, керівники структурних підрозділів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ind w:left="-113"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13" w:right="-170" w:hanging="0"/>
              <w:rPr/>
            </w:pPr>
            <w:r>
              <w:rPr>
                <w:szCs w:val="28"/>
              </w:rPr>
              <w:t xml:space="preserve">грудень 2014 року   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. Проведення у містах обласного значення, районних центрах, інших населених пунктах області урочистостей з нагоди 75-ї річниці утворення Волинської області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районні державні 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4 грудня 2014 року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. Організація урочистого покладання квітів до пам’ятних знаків та пам’ятників видатним діячам українського державотворення, борцям за свободу і незалежність України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57" w:right="-170" w:hanging="0"/>
              <w:rPr/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-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ind w:left="-57" w:right="-1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170" w:hanging="0"/>
              <w:jc w:val="both"/>
              <w:rPr/>
            </w:pPr>
            <w:r>
              <w:rPr>
                <w:szCs w:val="28"/>
              </w:rPr>
              <w:t xml:space="preserve">4 грудня 2014 року 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>7. Здійснення святкового оформлення населених пунктів області з використанням державної символік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4 грудня 2014 року 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8. Забезпечення 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антитерористичної операції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департамент житлово-комунального господарства та будівництва, 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4 грудня 2014 року 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/>
      </w:pPr>
      <w:r>
        <w:rPr>
          <w:szCs w:val="28"/>
        </w:rPr>
        <w:t xml:space="preserve">9. Проведення робіт з належного упорядкування населених пунктів області, місць масового відпочинку 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3"/>
              <w:ind w:left="-113" w:right="-113" w:hanging="0"/>
              <w:rPr/>
            </w:pPr>
            <w:r>
              <w:rPr>
                <w:szCs w:val="28"/>
              </w:rPr>
              <w:t xml:space="preserve">департамент житлово-комунального господарства та будівництва, управління містобудування та архітек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113" w:right="-113" w:hanging="0"/>
              <w:rPr>
                <w:szCs w:val="28"/>
              </w:rPr>
            </w:pPr>
            <w:r>
              <w:rPr>
                <w:szCs w:val="28"/>
              </w:rPr>
              <w:t xml:space="preserve">до 4 грудня 2014 року 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0. У навчальних закладах області проведення тематичних уроків, виховних годин, круглих столів, конференцій, інших заходів, присвячених     75-й річниці утворення Волинської області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 і науки обласної державної 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11. Проведення у Східноєвропейському національному університеті імені Лесі Українки наукової конференції, присвяченої 75-річчю утворення Волинської області 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освіти і науки обласної державної адміністрації, Східноєвропейський національний університет імені Лесі Українки 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2014 року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12. Проведення регіонального форуму інститутів громадянського суспільства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4 року  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  <w:lang w:val="ru-RU"/>
        </w:rPr>
      </w:pPr>
      <w:r>
        <w:rPr>
          <w:szCs w:val="28"/>
        </w:rPr>
        <w:t xml:space="preserve">13. Проведення обласного конкурсу дитячої художньої творчості </w:t>
      </w:r>
      <w:r>
        <w:rPr>
          <w:szCs w:val="28"/>
          <w:lang w:val="ru-RU"/>
        </w:rPr>
        <w:t>«</w:t>
      </w:r>
      <w:r>
        <w:rPr>
          <w:szCs w:val="28"/>
        </w:rPr>
        <w:t>Мій рідний край, моя земля, моя Волинь ти синьоока</w:t>
      </w:r>
      <w:r>
        <w:rPr>
          <w:szCs w:val="28"/>
          <w:lang w:val="ru-RU"/>
        </w:rPr>
        <w:t>»</w:t>
      </w:r>
      <w:r>
        <w:rPr>
          <w:szCs w:val="28"/>
        </w:rPr>
        <w:t xml:space="preserve">  </w:t>
      </w:r>
    </w:p>
    <w:p>
      <w:pPr>
        <w:pStyle w:val="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3"/>
              <w:ind w:left="-113" w:right="-113" w:hanging="0"/>
              <w:rPr/>
            </w:pPr>
            <w:r>
              <w:rPr>
                <w:szCs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113" w:right="-113" w:hanging="0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2"/>
        <w:ind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rPr/>
      </w:pPr>
      <w:r>
        <w:rPr>
          <w:szCs w:val="28"/>
        </w:rPr>
        <w:t xml:space="preserve">14. Проведення серед учнівської та студентської молоді обласного конкурсу на кращий твір (поезія, проза) та пісню </w:t>
      </w:r>
      <w:r>
        <w:rPr>
          <w:szCs w:val="28"/>
          <w:lang w:val="ru-RU"/>
        </w:rPr>
        <w:t>«</w:t>
      </w:r>
      <w:r>
        <w:rPr>
          <w:szCs w:val="28"/>
        </w:rPr>
        <w:t>Волинь – рідний край</w:t>
      </w:r>
      <w:r>
        <w:rPr>
          <w:szCs w:val="28"/>
          <w:lang w:val="ru-RU"/>
        </w:rPr>
        <w:t>»</w:t>
      </w:r>
      <w:r>
        <w:rPr>
          <w:szCs w:val="28"/>
        </w:rPr>
        <w:t xml:space="preserve">  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 і науки обласної державної 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15</w:t>
      </w:r>
      <w:r>
        <w:rPr>
          <w:szCs w:val="28"/>
        </w:rPr>
        <w:t>. У закладах культури організація проведення культурно-мистецьких та інформаційно-просвітницьких заходів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культури обласної державної адміністрації,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16. Організація у бібліотеках книжкових виставок, тематичних полиць, у музеях – експозицій, що висвітлюють історію утворення Волинської області 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правління культури обласної державної 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17. Проведення у Волинському краєзнавчому музеї обласної історико-краєзнавчої конференції </w:t>
      </w:r>
      <w:r>
        <w:rPr>
          <w:szCs w:val="28"/>
          <w:lang w:val="ru-RU"/>
        </w:rPr>
        <w:t>«</w:t>
      </w:r>
      <w:r>
        <w:rPr>
          <w:szCs w:val="28"/>
        </w:rPr>
        <w:t>Минуле і сучасне Волині та Полісся. З історії Волинської області</w:t>
      </w:r>
      <w:r>
        <w:rPr>
          <w:szCs w:val="28"/>
          <w:lang w:val="ru-RU"/>
        </w:rPr>
        <w:t>»</w:t>
      </w:r>
      <w:r>
        <w:rPr>
          <w:szCs w:val="28"/>
        </w:rPr>
        <w:t xml:space="preserve"> 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Східноєвропейський національний університет імені Лесі Українки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18. Експонування у Волинському краєзнавчому музеї фотодокументальної виставки «Сторінки історії Волинської області» 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Cs w:val="28"/>
        </w:rPr>
        <w:t xml:space="preserve">19. Організація у державному архіві області тематичної виставки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державний архів області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удень 2014 року </w:t>
            </w:r>
          </w:p>
        </w:tc>
      </w:tr>
    </w:tbl>
    <w:p>
      <w:pPr>
        <w:pStyle w:val="2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Cs w:val="28"/>
        </w:rPr>
      </w:pPr>
      <w:r>
        <w:rPr>
          <w:szCs w:val="28"/>
          <w:lang w:val="ru-RU"/>
        </w:rPr>
        <w:t>20</w:t>
      </w:r>
      <w:r>
        <w:rPr>
          <w:szCs w:val="28"/>
        </w:rPr>
        <w:t xml:space="preserve">. Проведення у містах і районах області фізкультурно-оздоровчих та спортивно-масових заходів, присвячених 75-й річниці утворення Волинської області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у справах молоді та спорт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  <w:lang w:val="ru-RU"/>
        </w:rPr>
      </w:pPr>
      <w:r>
        <w:rPr>
          <w:szCs w:val="28"/>
        </w:rPr>
        <w:t xml:space="preserve">21. Проведення єдиного дня інформування населення на тему:                    </w:t>
      </w:r>
      <w:r>
        <w:rPr>
          <w:szCs w:val="28"/>
          <w:lang w:val="ru-RU"/>
        </w:rPr>
        <w:t>«</w:t>
      </w:r>
      <w:r>
        <w:rPr>
          <w:szCs w:val="28"/>
        </w:rPr>
        <w:t>75-річчя утворення Волинської області. Здобутки і перспективи</w:t>
      </w:r>
      <w:r>
        <w:rPr>
          <w:szCs w:val="28"/>
          <w:lang w:val="ru-RU"/>
        </w:rPr>
        <w:t>»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, райдержадміністрації, виконкоми міських (міст обласного </w:t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3 листопада 2014 року 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22. Порушення перед релігійними організаціями клопотання щодо проведення урочистих богослужінь з нагоди 75-ї річниці утворення Волинської області  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, райдержадміністрації, виконкоми міських (міст обласного </w:t>
            </w:r>
          </w:p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4 грудня 2014 року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23. Створення тематичного фільму про Волинь 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бласна  державна  телерадіокомпані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2014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24. Проведення тематичної радіопередачі за участю науковців Східноєвропейського національного університету імені Лесі Українки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бласна  державна  телерадіокомпанія, Східноєвропейський національний університет імені Лесі Українки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2014 року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25. Забезпечення висвітлення у засобах масової інформації заходів щодо відзначення 75-ї річниці утворення Волинської області. Організація циклів тематичних теле- та радіопередач, публікацій документів і матеріалів, що висвітлюють історичні події, пов’язані з утворенням Волинської області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діяльності та комунікацій з громадськістю облдержадміністрації, обласна  державна  телерадіокомпанія, райдержадміністрації, виконкоми міських (міст облас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33:00Z</dcterms:created>
  <dc:creator>1</dc:creator>
  <dc:description/>
  <cp:keywords/>
  <dc:language>en-US</dc:language>
  <cp:lastModifiedBy>DIANA</cp:lastModifiedBy>
  <cp:lastPrinted>2014-10-09T09:11:00Z</cp:lastPrinted>
  <dcterms:modified xsi:type="dcterms:W3CDTF">2014-10-14T13:09:00Z</dcterms:modified>
  <cp:revision>269</cp:revision>
  <dc:subject/>
  <dc:title>24-zah</dc:title>
</cp:coreProperties>
</file>