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3 жовтня 2014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uk-UA"/>
              </w:rPr>
              <w:t>419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поділ та перерозподіл обсягів субвенцій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державного бюджету місцевим бюджетам на 2014 рі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пунктів 14 – 17 статті 11, пункту 2 статті 16 Закону України «Про Державний бюджет України на 2014 рік», постанови Кабінету Міністрів України від 29 січня 2014 року № 30 (зі змінами), повідомлення Державної казначейської служби від 10 жовтня 2014 року № 52 «Про зміни річного розпису асигнувань спеціального фонду державного бюджету на 2014 рік»</w:t>
      </w:r>
      <w:r>
        <w:rPr>
          <w:rFonts w:cs="Times New Roman CYR" w:ascii="Times New Roman CYR" w:hAnsi="Times New Roman CYR"/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постанови Кабінету Міністрів України від 04 березня 2002 року № 256 «Про затвердження Порядку фінансування видатків місцевих бюджетів на здійснення заходів з виконання державних програм соціального захисту населення за рахунок субвенцій з Державного бюджету», </w:t>
      </w:r>
      <w:r>
        <w:rPr>
          <w:rFonts w:cs="Times New Roman CYR" w:ascii="Times New Roman CYR" w:hAnsi="Times New Roman CYR"/>
          <w:sz w:val="28"/>
          <w:lang w:val="uk-UA"/>
        </w:rPr>
        <w:t>ураховуючи обсяги фактично нарахованих пільг і житлових субсидій населенню на придбання твердого та рідкого пічного побутового палива та скрапленого газу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Збільшити доходи спеціального фонду обласного бюджету на             </w:t>
      </w:r>
      <w:r>
        <w:rPr>
          <w:sz w:val="28"/>
          <w:szCs w:val="28"/>
          <w:lang w:val="en-US"/>
        </w:rPr>
        <w:t>148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en-US"/>
        </w:rPr>
        <w:t>999</w:t>
      </w:r>
      <w:r>
        <w:rPr>
          <w:sz w:val="28"/>
          <w:szCs w:val="28"/>
          <w:lang w:val="uk-UA"/>
        </w:rPr>
        <w:t xml:space="preserve"> тис. гривень за рахунок субвенції з державного бюджету місцевим бюджетам на </w:t>
      </w:r>
      <w:r>
        <w:rPr>
          <w:color w:val="000000"/>
          <w:sz w:val="28"/>
          <w:szCs w:val="28"/>
          <w:lang w:val="uk-UA"/>
        </w:rPr>
        <w:t>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</w:t>
      </w:r>
      <w:r>
        <w:rPr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  <w:lang w:val="uk-UA"/>
        </w:rPr>
        <w:t>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2. Унести зміни до показників міжбюджетних трансфертів між обласним бюджетом та іншими бюджетами на 2014 рік згідно з додат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 Департаменту фінансів облдержадміністрації (І.Никитюк) внести відповідні зміни до показників обласного бюджету на 2014 рік.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 xml:space="preserve">                               </w:t>
      </w:r>
      <w:r>
        <w:rPr>
          <w:b/>
          <w:sz w:val="28"/>
          <w:szCs w:val="28"/>
          <w:lang w:val="uk-UA"/>
        </w:rPr>
        <w:t>В.</w:t>
      </w:r>
      <w:r>
        <w:rPr>
          <w:b/>
          <w:bCs/>
          <w:sz w:val="28"/>
          <w:szCs w:val="28"/>
          <w:lang w:val="uk-UA"/>
        </w:rPr>
        <w:t>ГУНЧИ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 2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нада 778 112</w:t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 Знак Знак Знак Знак Знак Знак Знак Знак1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 Знак Знак2 Знак Знак Знак2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1">
    <w:name w:val=" Знак Знак2 Знак Знак Знак Знак Знак Знак2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13:03:00Z</dcterms:created>
  <dc:creator>dsm</dc:creator>
  <dc:description/>
  <cp:keywords/>
  <dc:language>en-US</dc:language>
  <cp:lastModifiedBy>DIANA</cp:lastModifiedBy>
  <cp:lastPrinted>2009-12-29T14:27:00Z</cp:lastPrinted>
  <dcterms:modified xsi:type="dcterms:W3CDTF">2014-10-14T06:04:00Z</dcterms:modified>
  <cp:revision>3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1477370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1114773709</vt:r8>
  </property>
  <property fmtid="{D5CDD505-2E9C-101B-9397-08002B2CF9AE}" pid="7" name="_ReviewingToolsShownOnce">
    <vt:lpwstr/>
  </property>
</Properties>
</file>