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10 жовт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                м.Луцьк                                                  № 414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безпечення реалізації житлових пра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гуртожитків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, 41 Закону України «Про місцеві державні адміністрації» та постанови Верховної Ради України  від 2 вересня 2014 року  № 1674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Рекомендації парламентських слухань на тему: «Про забезпечення реалізації житлових прав мешканців гуртожитків: проблеми та шляхи їх вирішенн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 зв’язку з кадровими змінами затвердити новий посадовий                 склад обласної комісії з розв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ання проблемних питань забезпечення прав мешканців гуртожитків на житло, утвореної розпорядженням першого заступника голови обласної державної адміністрації від 15 грудня 2010 року    № 462 «Про утворення обласної комісії з розв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ання проблемних питань забезпечення прав мешканців гуртожитків на житло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, пункт 1 розпорядження першого заступника голови обласної державної адміністрації від 15 грудня 2010 року   № 462 (у частині посадового складу комісії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ам місцевого самоврядування в установленому законодавством поряд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ктивізувати роботу з безумовного виконання положень діючого законодавства України про забезпечення реалізації житлових прав мешканців гуртожит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о кінця 2014 року утворити постійні комісії із забезпечення реалізації житлових прав мешканців гуртожитків (там де не створено), при необхідності внести зміни в діючі комісії та забезпечити їх робо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жити заходів щодо видачі до кінця 2014 року ордерів тим мешканцям гуртожитків, стосовно яких у встановленому законодавством України порядку було прийнято рішення про надання їм жилої площі у гуртожитку комунальної форми власності, але яким  ордери не було видано з незалежних від них причи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Луцькому міському голові Романюку М.Я. вжити заходів щодо прийняття в установленому порядку гуртожитку </w:t>
      </w:r>
      <w:r>
        <w:rPr>
          <w:sz w:val="28"/>
          <w:szCs w:val="28"/>
        </w:rPr>
        <w:t xml:space="preserve">по вул. Ківерцівській, 30,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що знаходиться у державній власності і перебуває на балансі ВАТ «Мостобуд» Мостозагін № 60»</w:t>
      </w:r>
      <w:r>
        <w:rPr>
          <w:sz w:val="28"/>
          <w:szCs w:val="28"/>
          <w:lang w:val="uk-UA"/>
        </w:rPr>
        <w:t xml:space="preserve"> у власність територіальної громади міста до 1 грудня           2014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Райдержадміністраціям, виконкомам міських (міст обласного значення) рад щокварталу не пізніше ніж 5 числа місяця, що настає за звітним періодом, надавати департаменту житлово-комунального господарства та будівництва облдержадміністрації інформацію про стан реалізації Закону України «Про забезпечення реалізації житлових прав мешканців гуртожитків» щодо прийняття у комунальну власність гуртожитків та стану приватизації займаних мешканцями гуртожитків приміщ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обласної державної адміністрації С.Кудрявце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В. ГУНЧ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нада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311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4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4:00Z</dcterms:created>
  <dc:creator>113157</dc:creator>
  <dc:description/>
  <cp:keywords/>
  <dc:language>en-US</dc:language>
  <cp:lastModifiedBy>DIANA</cp:lastModifiedBy>
  <cp:lastPrinted>2014-10-09T11:27:00Z</cp:lastPrinted>
  <dcterms:modified xsi:type="dcterms:W3CDTF">2014-10-13T08:48:00Z</dcterms:modified>
  <cp:revision>25</cp:revision>
  <dc:subject/>
  <dc:title>№</dc:title>
</cp:coreProperties>
</file>