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10 жовтня 2014 року                         м.Луцьк                                                   № 413 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ередачу функцій замовник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 та Положення про департамент житлово-комунального господарства та будівництва Волинської обласної державної адміністрації, затвердженого розпорядженням голови обласної державної адміністрації від 21 грудня 2012 року № 547, рішення обласної ради від 26 вересня 2014 року № 30/2    «Про внесення змін до рішення обласної ради від 05 березня 2014 року № 24/19 «Про обласний бюджет на 2014 рік», пункту 3 частини 5 статті 22 Бюджетного кодексу України, враховуючи довідку про зміни до кошторису Волинського обласного ліцею з посиленою військово-фізичною підготовкою на 2014 рік, затверджену   начальником   управління   освіти  і  науки  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 жовтня 2014 року за № 17/155-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ередати Волинському обласному ліцею з посиленою військово-фізичною підготовкою (П.Боснюк) функції замовника будівництва спортивного комплексу Волинського обласного ліцею з посиленою військово-фізичною підготовкою, м.Луцьк (II черга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 Визнати таким, що втратив чинність, пункт 33 Переліку об’єктів будівництва у 2012 році, замовником яких виступає головне управління містобудування, архітектури та житлово-комунального господарства облдержадміністрації, що додається до розпорядження голови обласної державної адміністрації 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> липня 2012 року № </w:t>
      </w:r>
      <w:r>
        <w:rPr>
          <w:sz w:val="28"/>
          <w:szCs w:val="28"/>
          <w:lang w:val="en-US"/>
        </w:rPr>
        <w:t>304</w:t>
      </w:r>
      <w:r>
        <w:rPr>
          <w:sz w:val="28"/>
          <w:szCs w:val="28"/>
          <w:lang w:val="uk-UA"/>
        </w:rPr>
        <w:t xml:space="preserve"> «Про визначення замовника з будівництва, реконструкції, ремонту та інших видів будівельних робіт в області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Департаменту житлово-комунального господарства та будівництва облдержадміністрації (В.Банада) передати в установленому порядку, а Волинському обласному ліцею з посиленою військово-фізичною підготовкою (П.Боснюк) прийняти документацію на зазначений у пункті 1 цього розпорядження об’єкт будівниц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дійснення технічного нагляду за виконанням робіт з будівництва спортивного комплексу Волинського обласного ліцею з посиленою військово-фізичною підготовкою, м.Луцьк (ІІ черга) покласти на департамент житлово-комунального господарства та будівництва облдержадміністрації (В.Банад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першого заступника голови обласної державної адміністрації Кудрявцева С.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нада 778 13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ва 722 354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2:00Z</dcterms:created>
  <dc:creator>DIANA</dc:creator>
  <dc:description/>
  <cp:keywords/>
  <dc:language>en-US</dc:language>
  <cp:lastModifiedBy>DIANA</cp:lastModifiedBy>
  <dcterms:modified xsi:type="dcterms:W3CDTF">2014-10-13T08:32:00Z</dcterms:modified>
  <cp:revision>2</cp:revision>
  <dc:subject/>
  <dc:title/>
</cp:coreProperties>
</file>