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ЗАТВЕРДЖЕНО</w:t>
        <w:br/>
        <w:t xml:space="preserve">       </w:t>
        <w:tab/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</w:t>
      </w:r>
      <w:r>
        <w:rPr>
          <w:sz w:val="28"/>
          <w:szCs w:val="28"/>
          <w:lang w:val="en-US"/>
        </w:rPr>
        <w:t xml:space="preserve">      09</w:t>
      </w:r>
      <w:r>
        <w:rPr>
          <w:sz w:val="28"/>
          <w:szCs w:val="28"/>
          <w:lang w:val="uk-UA"/>
        </w:rPr>
        <w:t>.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4 № </w:t>
      </w:r>
      <w:r>
        <w:rPr>
          <w:sz w:val="28"/>
          <w:szCs w:val="28"/>
          <w:lang w:val="en-US"/>
        </w:rPr>
        <w:t>411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35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5"/>
      </w:tblGrid>
      <w:tr>
        <w:trPr>
          <w:tblHeader w:val="true"/>
          <w:trHeight w:val="2321" w:hRule="atLeast"/>
        </w:trPr>
        <w:tc>
          <w:tcPr>
            <w:tcW w:w="9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об’єктів, фінансування яких у 2014 році буде здійснюватись за рахунок субвенції з державного бюджету місцевим бюджетам на будівництво, реконструкцію, 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населених пунктах, передбаченої для обласного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0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Гори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723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с.Красноста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товського с.Рогож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11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Польова с.Хотя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49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с.Острів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9461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с.Хотячів (друга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,526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7,1272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хлоп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нязя Володимира в м.Горо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с.Журав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3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с.Квас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кобелка с.Бр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46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церкви с.Лем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м.Горох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5,51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у в с.Рик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5484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ної дороги та пішохідної доріж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облаштуванням майданчику для стоянки автомобілів біля Свято-Казанського храму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572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івельна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9,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ужби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738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існа в с.Самово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737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5,832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Лесі Українки в с.Буза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311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тротуарної доріжки на вул. Ветеранів у с.Раків Ліс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м.Камінь-Каширськ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428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 с.Великий Обз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05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пиридона Гнатюка с.Підцир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с.Осів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с.Іваномис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2,064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 Травня в с.Лип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лісної в с.Метель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равнева с.Прилуцьк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с.Берестя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914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Словатичі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на с.Чов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85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ої в с.Покащ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ої в с.Липля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Жура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утилівська  в смт Цума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56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3,756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Арсе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740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під’їзду до кладовища в с.Біл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вул. Загородня с.Верб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під’їзду до кладовища в с.Жм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5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б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4,366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під’їзду до кладовища в с.Брух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490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вул. Молодіжна с.Солотв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8426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під’їзду до кладовища в с.Мель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65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під’їзду до кладовища в с.Мир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377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в с.Верб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62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Груш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44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52,665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ої в с.Залуж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1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пи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і Ковальчука в c.Губ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269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Мань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53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Центральна в с.Дороги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7236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0,1713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с.Білост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5060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Смолиг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56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Шепе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с.Новоко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Промі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9751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.Піддуб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73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анська с.Воют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422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Сьома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54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.Франка в смт Торч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85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Рат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80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38,8796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олохова смт Люб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Зар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99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Вітул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506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Мукош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об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612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Нові Берез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6878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ьоного 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324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0,289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Жовтнева в с.Гу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84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кладовища по вул. Вишнев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Хворос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в с.Мос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989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Червоноармійській в с.Підгород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79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Мічур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730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вулку Молодіжного в с.По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32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Жовтнева в с.Виш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3,1156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церкви в селі Рудни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ков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,923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Хря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776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Чорниж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314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с.Троян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Центральний с.Черевах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415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ута Ліс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696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ород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886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сміттєзвалищ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282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62,971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Підгірська в с.Річ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,657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Ратнівська в с.Велим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Кірова в селі Видра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9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церкви по вул. М.Горького в селі Гір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99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 по вул. Корнелюка в селі Кортеліс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732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Центральній  в селі Комаро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921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0,30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храму по вул. Молодіжна в с.Миль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ивокзальної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ривокзальної 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Гагаріна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385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 Травня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556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ітого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6,9955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7 Вересня в с.Любохи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257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шотравнева в с.Любохин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01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дороги до кладовища в с.Секу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,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иха в смт Стара Вижів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Лісова в с.Лют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 в с.Нова Виж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3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54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в 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4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ершотравневої в с.Тек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08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ічна в с.Глух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28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1,6643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Лу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358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йдану біля клубу в с.Рад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39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Спортивної 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8386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Жовтнева 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652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'зду до медпункту по вул. Лу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Рад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авецької в с.Радовичі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Жежків 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347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Перевісс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135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 с.Миля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657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 в с.Окун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8033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1,041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вженк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лініна в с.Пульм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4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Стуса та вул.Сонячн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723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 від пк8+48 до пк 10+7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8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Садов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6,268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Володимир-Волинськ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лександра Олеся (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3,129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414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иць Чорновола – 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75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рибудинкової території житлових будинків №№ 2, 4, 6, 8, 10, 12 по вул. Академіка Глушков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172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2,219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ухомлин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312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Брестсь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у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2618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мір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925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рба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. Ярем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21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Чупри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906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.Петлюр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672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стивальн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375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ж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д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916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Ходк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830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бицького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14,946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ибудинкової терит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вул. Писаревського, 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,32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637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181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638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вул. Черчиц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0,7138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97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ьв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572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,075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ранспортної розв'язки вул.Гнідавська – вул.Потебн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71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196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364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. Баранова -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7907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либо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заїзду з вул. Станіславського до ДНЗ №13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Єрш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68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став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130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40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вніч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4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5507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. Нестора Бурча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рощ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естора Бурча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.Глушець-вул.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. Підгаєцька-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307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963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епк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усє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832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497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їзду з просп. Волі до вул. Глушец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8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єс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832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аїзду до Палацу учнівської молоді з вул. Шопе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заїзду з вул. Винниченка до НВК №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заїзду з вул. Бенделіані до ВПТУ №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391,8883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есі Україн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802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айня (з водовідведенням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на новому кладовищ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ирило-Мефодіївської церкв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ід вул. Глі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хоменк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я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осп. Дружб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д вул. Світлої до провулку Крайнього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иро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львару Шевч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10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ої від вул. Гірняц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92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ціоналізатор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ід буд. № 23 в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54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55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93,7830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5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63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2:00Z</dcterms:created>
  <dc:creator>ttt</dc:creator>
  <dc:description/>
  <cp:keywords/>
  <dc:language>en-US</dc:language>
  <cp:lastModifiedBy>O.Stepjuk</cp:lastModifiedBy>
  <cp:lastPrinted>2014-10-09T14:40:00Z</cp:lastPrinted>
  <dcterms:modified xsi:type="dcterms:W3CDTF">2014-10-10T09:27:00Z</dcterms:modified>
  <cp:revision>36</cp:revision>
  <dc:subject/>
  <dc:title>ПЕРЕЛІК                                                                                                                     об</dc:title>
</cp:coreProperties>
</file>