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 xml:space="preserve"> жов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>4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7 червня 2014 року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Державний бюджет України на     2014 рік» (зі змінами та доповненнями), постанов Кабінету Міністрів України від  19  січня  2011  року  № 52  «Про  затвердження  Порядку  та  умов  над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бвенції    з   державного   бюджету    місцевим    бюджетам   на    будівниц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ію, ремонт та утримання вулиць і доріг комунальної власності у населени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нктах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7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ес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 97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Деяк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розподілу обсягу субвенції з державного бюджету місцевим бюджетам на    будівництво,    реконструкцію,    ремонт    та    утримання   вулиць   і   доріг 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ої власності у населених пунктах» (зі змінам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Затвердити зміни та доповнення до переліку об’єктів, фінансування яких здійснюватиметься у 2014 році за рахунок коштів субвенції з державного бюджету   місцевим   бюджетам</w:t>
      </w:r>
      <w:r>
        <w:rPr>
          <w:color w:val="000000"/>
          <w:sz w:val="28"/>
          <w:szCs w:val="28"/>
        </w:rPr>
        <w:t xml:space="preserve">   на   будівництво,   реконструкцію,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монт  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тримання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вулиць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доріг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комунальної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власності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населених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унктах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color w:val="000000"/>
          <w:sz w:val="28"/>
          <w:szCs w:val="28"/>
        </w:rPr>
        <w:t>передбаченої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бюджетам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місцевого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самоврядування</w:t>
      </w:r>
      <w:r>
        <w:rPr>
          <w:sz w:val="28"/>
          <w:szCs w:val="28"/>
          <w:lang w:eastAsia="uk-UA"/>
        </w:rPr>
        <w:t>,     затвердженого</w:t>
      </w:r>
      <w:r>
        <w:rPr>
          <w:sz w:val="28"/>
          <w:szCs w:val="28"/>
          <w:lang w:val="ru-RU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розпорядженням голови облдержадміністрації від 17 червня 2014 року № 218, що додаютьс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 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ind w:right="5524" w:hanging="0"/>
        <w:rPr/>
      </w:pPr>
      <w:r>
        <w:rPr/>
        <w:t>Мирка 778 1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5524" w:hanging="0"/>
        <w:rPr/>
      </w:pP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sz w:val="28"/>
      <w:szCs w:val="24"/>
      <w:lang w:val="uk-UA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character" w:styleId="3">
    <w:name w:val="Основной текст (3)_"/>
    <w:basedOn w:val="Style7"/>
    <w:qFormat/>
    <w:rPr>
      <w:b/>
      <w:bCs/>
      <w:sz w:val="22"/>
      <w:szCs w:val="22"/>
      <w:shd w:fill="FFFFFF" w:val="clear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both"/>
    </w:pPr>
    <w:rPr>
      <w:rFonts w:ascii="MS Reference Sans Serif" w:hAnsi="MS Reference Sans Serif" w:cs="MS Reference Sans Serif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37:00Z</dcterms:created>
  <dc:creator>Denis_VS</dc:creator>
  <dc:description/>
  <cp:keywords/>
  <dc:language>en-US</dc:language>
  <cp:lastModifiedBy>O.Stepjuk</cp:lastModifiedBy>
  <cp:lastPrinted>2014-09-25T11:48:00Z</cp:lastPrinted>
  <dcterms:modified xsi:type="dcterms:W3CDTF">2014-10-10T09:11:00Z</dcterms:modified>
  <cp:revision>10</cp:revision>
  <dc:subject/>
  <dc:title>від</dc:title>
</cp:coreProperties>
</file>