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бласної державної адміністрації</w:t>
        <w:br/>
        <w:t xml:space="preserve">         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uk-UA"/>
        </w:rPr>
        <w:t xml:space="preserve"> .10.2014  № </w:t>
      </w:r>
      <w:r>
        <w:rPr>
          <w:sz w:val="28"/>
          <w:szCs w:val="28"/>
          <w:lang w:val="en-US"/>
        </w:rPr>
        <w:t>410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об’єктів, фінансування яких здійснюватиметься у 2014 роц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ередбаченої бюджетам місцевого самоврядування, </w:t>
      </w:r>
      <w:r>
        <w:rPr>
          <w:sz w:val="28"/>
          <w:szCs w:val="28"/>
          <w:lang w:val="uk-UA" w:eastAsia="uk-UA"/>
        </w:rPr>
        <w:t xml:space="preserve"> затвердженого розпорядженням голов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держадміністрації від 17 червня 2014 року № 218</w:t>
      </w:r>
    </w:p>
    <w:p>
      <w:pPr>
        <w:pStyle w:val="Normal"/>
        <w:jc w:val="center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По м.Луцьку позиції переліку  викласти у новій редакції:   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blHeader w:val="true"/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Володимир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1,329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Гнідав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05,049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Карпенка-Кар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9,28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П'ятницька гір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29,636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В'ячеслава Чорновол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36,476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підпірної стінки на вул. Пятницька гір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8,24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" w:firstLine="2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перехрестя вул. Гордіюк -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23" w:firstLine="23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сп.Соборності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28,266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" w:firstLine="2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площі перед Палацом урочистих подій на</w:t>
            </w:r>
          </w:p>
          <w:p>
            <w:pPr>
              <w:pStyle w:val="Normal"/>
              <w:ind w:left="-23" w:firstLine="2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осп. Соборност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1,273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" w:firstLine="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перехрестя вул. Воїнів-інтернаціоналістів –</w:t>
            </w:r>
          </w:p>
          <w:p>
            <w:pPr>
              <w:pStyle w:val="Normal"/>
              <w:ind w:left="-23" w:firstLine="2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сп. Соборності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91,338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" w:firstLine="2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 перехрестя з вул. Вячеслава Чорновола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сп. Соборності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" w:firstLine="2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перехрестя  вул. Кравчука – </w:t>
            </w:r>
          </w:p>
          <w:p>
            <w:pPr>
              <w:pStyle w:val="Normal"/>
              <w:ind w:left="-23" w:firstLine="23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сп. Соборності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71,228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перехрестя пр. Перемоги - вул. Шопе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7,427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тротуарів на бульв. Дружби народ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13,19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перехрестя вул. Кічкарівська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Чернишевськ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47,052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пітальний ремонт перехрестя вул. Саперів - вул. 8 Березн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тротуарів на пр. Перемоги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8,4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світлофор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8 Березн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8,586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заїзду до Святотроїцького кафедр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обору з пр. Вол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8,278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мосту через р.Сапалаївку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Теремнівській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доріг міст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42,4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анітарне прибирання вулиць міст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10,397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плата боргу ПП"Руфусів" за санітарне прибирання вулиц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іста 2012 року, згідно постанови Рівненського апеляційн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 </w:t>
            </w:r>
            <w:r>
              <w:rPr>
                <w:color w:val="000000"/>
                <w:sz w:val="28"/>
                <w:szCs w:val="28"/>
                <w:lang w:val="uk-UA"/>
              </w:rPr>
              <w:t>суду від 13.03.2014 (рішення Луцької міської ради №58/1 ві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5.04.2014 року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39,303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слуговування та експлуатація мереж зливової каналізації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2093,2</w:t>
            </w:r>
          </w:p>
        </w:tc>
      </w:tr>
    </w:tbl>
    <w:p>
      <w:pPr>
        <w:pStyle w:val="Normal"/>
        <w:ind w:left="708" w:hanging="0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олодимир-Волинському району – 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 позицію 26 викласти у новій редакції: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точний ремонт вул. Лесі Українки від ПК 1+48 до ПК 2+64».</w:t>
      </w:r>
    </w:p>
    <w:p>
      <w:pPr>
        <w:pStyle w:val="Normal"/>
        <w:ind w:left="106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іверцівському району – у колонці «Вартість, тис.гривень»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 цифри «426,173» замінити цифрами «497,445»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316,703» замінити цифрами «245,431».</w:t>
      </w:r>
    </w:p>
    <w:p>
      <w:pPr>
        <w:pStyle w:val="Normal"/>
        <w:ind w:left="142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Луцькому району – 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 позицію 30 викласти у новій редакції: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точний ремонт вул. Жовтнева с.Мстишин».</w:t>
      </w:r>
    </w:p>
    <w:p>
      <w:pPr>
        <w:pStyle w:val="Normal"/>
        <w:ind w:left="142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Любомльському району позиції переліку викласти у новій редакції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blHeader w:val="true"/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Шевченка в с.Штун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Дружби в с.Нудиж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Центральної в с.Бережц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,3185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Зелена с.Вишн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74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Садова с.Згоран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8324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вул. Варшавської в с.Олес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з’їзду з вул. Лесі Українки в с.Олес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1202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вул. Незалежності в м.Любомл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вул. 1-го Травня  в м.Любомл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242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вул. Дружби в м.Любомл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122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вул. Миру в м.Любомл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7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з'їзду  з вул. Перемоги в с.Руд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147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4,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По Маневицькому району </w:t>
      </w:r>
      <w:r>
        <w:rPr/>
        <w:t>– позиції переліку 9,16,20,21 викласти у новій редакції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дороги до кладовища в с.Оконс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13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дороги по вул. Мазепи в смт Колк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3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дороги по вул. Поліська в смт Колк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7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дороги по вул.Тиха в с.Борович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0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Ковелю позиції переліку викласти у новій редакції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о зливної каналізації по  вул. М. Левицьк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Коновальц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Грибоєдов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8,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Вітовськ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П. Могил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Піонер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Королен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Достоєвськ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Драй-Хмар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Шукши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С. Стрільц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Міцкевич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Миколайчу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,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Холм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ий ремонт моста по вул. Сагайдачн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точний ремонт доріг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05,5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2:00Z</dcterms:created>
  <dc:creator>ttt</dc:creator>
  <dc:description/>
  <cp:keywords/>
  <dc:language>en-US</dc:language>
  <cp:lastModifiedBy>O.Stepjuk</cp:lastModifiedBy>
  <cp:lastPrinted>2014-10-01T08:46:00Z</cp:lastPrinted>
  <dcterms:modified xsi:type="dcterms:W3CDTF">2014-10-10T09:12:00Z</dcterms:modified>
  <cp:revision>67</cp:revision>
  <dc:subject/>
  <dc:title>ДОПОВНЕННЯ </dc:title>
</cp:coreProperties>
</file>