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 xml:space="preserve">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TextBody"/>
        <w:spacing w:lineRule="auto" w:line="360"/>
        <w:ind w:left="4956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left="4956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бласної державної адміністрації </w:t>
      </w:r>
    </w:p>
    <w:p>
      <w:pPr>
        <w:pStyle w:val="Normal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>09.</w:t>
      </w:r>
      <w:r>
        <w:rPr>
          <w:sz w:val="28"/>
          <w:szCs w:val="28"/>
          <w:lang w:val="uk-UA"/>
        </w:rPr>
        <w:t>10.2014 № </w:t>
      </w:r>
      <w:r>
        <w:rPr>
          <w:sz w:val="28"/>
          <w:szCs w:val="28"/>
          <w:lang w:val="en-US"/>
        </w:rPr>
        <w:t>409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7230"/>
        <w:gridCol w:w="1563"/>
      </w:tblGrid>
      <w:tr>
        <w:trPr>
          <w:trHeight w:val="1412" w:hRule="atLeast"/>
        </w:trPr>
        <w:tc>
          <w:tcPr>
            <w:tcW w:w="93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ів, фінансування яких у 2014 році буде здійснюватис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 рахунок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для обласного бюджету, що утворився станом на 01 січня 2014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об’єкта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ртіст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230"/>
        <w:gridCol w:w="1563"/>
      </w:tblGrid>
      <w:tr>
        <w:trPr>
          <w:tblHeader w:val="true"/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димир-Волин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иха с.Зимне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50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ьова с.Білин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есі Українки с.Федорівк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94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від вул. Б.Хмельницького до медпункту с.Остріво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063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ьова с.Хотячів (2 черга)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,55073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хів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м.Берестечк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елена с.Вільхівк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.Звиняче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ідберезна с.Скригове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анаса Годика с.Мирне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ваничів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лана с.Гряди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иру с.Гряди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ишковичівської с.Тишкович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ої с.Милятин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перелі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230"/>
        <w:gridCol w:w="1563"/>
      </w:tblGrid>
      <w:tr>
        <w:trPr>
          <w:tblHeader w:val="true"/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мінь-Кашир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с.Нуйн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с.Бузаки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аозірна с.Качин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есі Українки с.Піщане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верцівський район</w:t>
            </w:r>
          </w:p>
        </w:tc>
      </w:tr>
      <w:tr>
        <w:trPr>
          <w:trHeight w:val="4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</w:t>
            </w:r>
            <w:r>
              <w:rPr>
                <w:sz w:val="28"/>
                <w:szCs w:val="28"/>
                <w:lang w:val="uk-UA"/>
              </w:rPr>
              <w:t xml:space="preserve"> вул. Жукова </w:t>
            </w:r>
            <w:r>
              <w:rPr>
                <w:sz w:val="28"/>
                <w:szCs w:val="28"/>
              </w:rPr>
              <w:t xml:space="preserve"> м.Ківерц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лощі ім. В.Чорновола м.Ківерц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лощі автостанції м.Ківерц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ої с.Дерн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м.Ківерц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ель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иру смт Люблинець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110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асюти с.Уховець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еленського с.Облапи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онячна с.Дарівк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ончарівка с.Стебл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2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ідродження с.Дроздн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2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с.Велиць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925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15359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качин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ої смт Локач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смт Локач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ої с.Затурц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тавкової с.Манькі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есі Українки с.Колпиті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уц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Центральна с.Городище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ибгоспна с.Чарукі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.Чарукі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5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Фальківська с.Мая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ід'їзд до кладовища)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,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Продовження перелі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230"/>
        <w:gridCol w:w="1563"/>
      </w:tblGrid>
      <w:tr>
        <w:trPr>
          <w:tblHeader w:val="true"/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ешів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С.Стрільців смт Любешів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2398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ід перехрестя вул. Вишнева смт Любеші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945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сп. 17 Вересня смт Любеші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623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О.Гончара смт Любешів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649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оборна смт Любеші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594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ондаренка смт Любеші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,20525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омль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с.Радехі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ої смт Головне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вул. Комарова м.Любомль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-го Травня м.Любомль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,1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невиц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Лісна с.Лишнівк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39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Фермова с.Черсь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44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Центральна с.Градись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234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с.Грузятин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40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.Копилля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78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,02667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тнів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с.Велимче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аводська смт Заболоття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с.Щедрогі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тра Штика с.Самари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ищен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.Українки м.Рожище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елянської м.Рожище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м.Рожище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м.Рожище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6282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Дібрівської та Л.Українки смт Дубище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96282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ійський район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мт Турійсь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195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с.Макович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119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Продовження перелі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230"/>
        <w:gridCol w:w="1563"/>
      </w:tblGrid>
      <w:tr>
        <w:trPr>
          <w:tblHeader w:val="true"/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Ковель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огачук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264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итвинюк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846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ливайк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812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бережн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1 Травня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390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,7313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53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43:00Z</dcterms:created>
  <dc:creator>ttt</dc:creator>
  <dc:description/>
  <cp:keywords/>
  <dc:language>en-US</dc:language>
  <cp:lastModifiedBy>O.Stepjuk</cp:lastModifiedBy>
  <cp:lastPrinted>2014-09-30T15:08:00Z</cp:lastPrinted>
  <dcterms:modified xsi:type="dcterms:W3CDTF">2014-10-10T09:09:00Z</dcterms:modified>
  <cp:revision>33</cp:revision>
  <dc:subject/>
  <dc:title>ПЕРЕЛІК                                                                                                                       </dc:title>
</cp:coreProperties>
</file>