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09</w:t>
      </w:r>
      <w:r>
        <w:rPr>
          <w:sz w:val="28"/>
        </w:rPr>
        <w:t xml:space="preserve"> жовтня 2014 року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м.Луцьк                                             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407</w:t>
      </w:r>
      <w:r>
        <w:rPr>
          <w:sz w:val="28"/>
          <w:lang w:val="ru-RU"/>
        </w:rPr>
        <w:tab/>
        <w:t xml:space="preserve"> </w:t>
      </w:r>
    </w:p>
    <w:p>
      <w:pPr>
        <w:pStyle w:val="Normal"/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дання зго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діл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Відповідно до пункту 7 статті 13 Закону України «Про місцеві державні адміністрації», статей 79-1, 122 Земельного кодексу України, статей 13, 31, 56 Закону України «Про землеустрій», статей 5, 24 Закону України «Про Державний земельний кадастр», розглянувши клопотання управління Державної автомобільної інспекції управління МВС України в області: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1. Надати управлінню Державної автомобільної інспекції управління МВС України в області згоду на поділ земельної ділянки державної власності (кадастровий номер 0710100000:11:117:0007) площею 1,0785 га на вул. Залізничній, 16 у м.Луцьку для обслуговування адміністративних і виробничих будівель і споруд, право постійного користування на яку зареєстровано в Державному реєстрі речових прав на нерухоме майно від 23 липня 2014 року за № 6433586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Технічну документацію із землеустрою щодо поділу земельної ділянки розробити з урахуванням вимог державних стандартів, норм і правил у сфері землеустрою та подати на затвердження в установленому порядку обласній державній адміністрації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 Контроль за виконанням розпорядження покласти на заступника голови облдержадміністрації відповідно до розподілу функціональних обов’язків між головою, першим заступником, заступниками голови, керівником апарату обласної державної адміністрації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57:00Z</dcterms:created>
  <dc:creator>Denis_VS</dc:creator>
  <dc:description/>
  <cp:keywords/>
  <dc:language>en-US</dc:language>
  <cp:lastModifiedBy>O.Stepjuk</cp:lastModifiedBy>
  <cp:lastPrinted>2014-10-02T15:10:00Z</cp:lastPrinted>
  <dcterms:modified xsi:type="dcterms:W3CDTF">2014-10-10T06:07:00Z</dcterms:modified>
  <cp:revision>17</cp:revision>
  <dc:subject/>
  <dc:title>від</dc:title>
</cp:coreProperties>
</file>