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>ЗАТВЕРДЖЕНО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Розпорядження голови 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обласної державної адміністрації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04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07"/>
        <w:gridCol w:w="5062"/>
      </w:tblGrid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Національної комісії, що здійснює державне регулювання у сфері енергетики у Волинській області (за згодою)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ериторіальної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управління Служби безпеки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 комерційн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Волиньобленерго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еруповноважений управління Служби безпек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498"/>
        <w:gridCol w:w="5125"/>
      </w:tblGrid>
      <w:tr>
        <w:trPr>
          <w:trHeight w:val="1625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контролю за виконанням договірних зобов’язань департаменту реалізації газу Національної акціонерної компанії «Нафтогаз України» (за згодою)</w:t>
            </w:r>
          </w:p>
        </w:tc>
      </w:tr>
      <w:tr>
        <w:trPr>
          <w:trHeight w:val="316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1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Федо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аналізу діяльності підприємств управління житлово-комунального господарства департаменту житлово-комунального господарства та будівництва облдержадміністрації </w:t>
            </w:r>
          </w:p>
        </w:tc>
      </w:tr>
      <w:tr>
        <w:trPr>
          <w:trHeight w:val="331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Федо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ністерства доходів і зборів в області (за згодою)</w:t>
            </w:r>
          </w:p>
        </w:tc>
      </w:tr>
      <w:tr>
        <w:trPr>
          <w:trHeight w:val="331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з економіки та фінансів правління ПАТ «Волиньгаз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 – комунального господарства та будівниц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30:00Z</dcterms:created>
  <dc:creator>DIANA</dc:creator>
  <dc:description/>
  <cp:keywords/>
  <dc:language>en-US</dc:language>
  <cp:lastModifiedBy>DIANA</cp:lastModifiedBy>
  <dcterms:modified xsi:type="dcterms:W3CDTF">2014-02-08T07:47:00Z</dcterms:modified>
  <cp:revision>7</cp:revision>
  <dc:subject/>
  <dc:title/>
</cp:coreProperties>
</file>