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07 лютого 2014 року                         м.Луцьк                                                     № 40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територіаль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ашення заборгованості підприємст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06 березня 2006 року № 7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11 жовтня 2013 року № 400 «Про новий склад територіальної комісії з погашення заборгованості підприємств паливно-енергетичного комплексу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О.БАШКАЛ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567" w:right="170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0:00Z</dcterms:created>
  <dc:creator>113157</dc:creator>
  <dc:description/>
  <cp:keywords/>
  <dc:language>en-US</dc:language>
  <cp:lastModifiedBy>DIANA</cp:lastModifiedBy>
  <cp:lastPrinted>2014-02-07T10:35:00Z</cp:lastPrinted>
  <dcterms:modified xsi:type="dcterms:W3CDTF">2014-02-08T07:49:00Z</dcterms:modified>
  <cp:revision>51</cp:revision>
  <dc:subject/>
  <dc:title>№</dc:title>
</cp:coreProperties>
</file>