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 xml:space="preserve">жовтня 2014 року                         м.Луцьк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дорадчих орга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39, 41 Закону України «Про місцеві державні адміністрації», у зв’язку з кадровими змінами, внести такі зміни до складу наступних дорадчих органів при обласній державній адміністра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обочої групи з питань гуманітарної допомоги при обласній державній адміністрації (далі – Робоча група), утвореної розпорядженням голови обласної державної адміністрації від 28 березня 2013 року № 130 (зі змінам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ИШКОВЕЦЬ Світлану Євтихіївну, заступника голови обласної державної адміністрації, призначити керівником Робочої групи, увільнивши від обов’язків заступника керівника Робочої груп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Робочої групи Карпюка Р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іональної робочої комісії з питань координації діяльності з надання компенсації за відшкодування додаткових витрат на оплату комунальних послуг у зв’язку з підвищенням цін і тарифів (далі – Робоча комісія), утвореної розпорядженням голови обласної державної адміністрації від 03 липня 2014 року № 239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ИШКОВЕЦЬ Світлану Євтихіївну, заступника голови обласної державної адміністрації,  призначити керівником Робочої комісії, увільнивши від обов’язків заступника керівника Робочої комі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ІРБІНЕНКО Людмилу Василівну, заступника директора департаменту соціального захисту населення обласної державної адміністрації, призначити заступником голови Робочої комі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вести зі складу Робочої групи Карпюка Р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ісії з питань надання одноразової грошової матеріальної допомоги громадянам області (далі – Комісія), утвореної розпорядженням голови обласної державної адміністрації від 01 березня 2010 року № 47 (зі змінам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вести МИШКОВЕЦЬ Світлану Євтихіївну, заступника голови обласної державної адміністрації, призначивши головою Комі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Комісії Карпюка Р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бод 778 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3:00Z</dcterms:created>
  <dc:creator>БОГУСЛАВ МІЛЬЧЕВ</dc:creator>
  <dc:description/>
  <cp:keywords/>
  <dc:language>en-US</dc:language>
  <cp:lastModifiedBy>O.Stepjuk</cp:lastModifiedBy>
  <cp:lastPrinted>2014-09-29T12:05:00Z</cp:lastPrinted>
  <dcterms:modified xsi:type="dcterms:W3CDTF">2014-10-06T13:05:00Z</dcterms:modified>
  <cp:revision>13</cp:revision>
  <dc:subject/>
  <dc:title/>
</cp:coreProperties>
</file>