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86"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986"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firstLine="4678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1694" w:firstLine="397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uk-UA"/>
        </w:rPr>
        <w:t xml:space="preserve">.10.2014 № </w:t>
      </w:r>
      <w:r>
        <w:rPr>
          <w:sz w:val="28"/>
          <w:szCs w:val="28"/>
          <w:lang w:val="en-US"/>
        </w:rPr>
        <w:t>39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КОМПЛЕКТ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титуту державного управління у сфері цивільного захис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хачами з числа керівників (заступників керівників) структурних підрозділів обласної державної адміністрації (крім штатних підрозділів (посадових осіб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цивільного захисту), діяльність яких пов'язана з організаціє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дійсненням заходів з питань цивільного захисту на періо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20 жовтня 2014 року по 30 червня 2015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0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90"/>
        <w:gridCol w:w="63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ері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 навчання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адова особ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ка підлягає направленню на навч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– 31 жовт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ок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логії та природних ресурсів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– 31 жовт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ок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архітектури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 – 28 листопад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ок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економічного розвитку і торгівлі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 – 28 листопад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ок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агропромислового розвитку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9 – 20 лют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 розвитку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9 – 20 лют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 – 27 берез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інфраструктури та туризму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8 – 19 чер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та будівництва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8 – 19 чер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культу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держадміністраці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hanging="3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ind w:hanging="374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>Д.Дуб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05:00Z</dcterms:created>
  <dc:creator>DIANA</dc:creator>
  <dc:description/>
  <cp:keywords/>
  <dc:language>en-US</dc:language>
  <cp:lastModifiedBy>O.Stepjuk</cp:lastModifiedBy>
  <dcterms:modified xsi:type="dcterms:W3CDTF">2014-10-06T12:06:00Z</dcterms:modified>
  <cp:revision>9</cp:revision>
  <dc:subject/>
  <dc:title/>
</cp:coreProperties>
</file>