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keepNext w:val="false"/>
        <w:widowControl w:val="false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widowControl w:val="false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rPr/>
      </w:pPr>
      <w:r>
        <w:rPr/>
        <w:t>РОЗПОРЯДЖЕННЯ</w:t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0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овтня 2014 року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Луцьк</w:t>
        <w:tab/>
        <w:tab/>
        <w:tab/>
        <w:tab/>
        <w:t xml:space="preserve">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96</w:t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озпорядження </w:t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облдержадміністрації </w:t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9 лютого 2012 року № 80 (зі змінами) </w:t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hapkaDocumentu"/>
        <w:keepNext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ей 39, 41, 44 Закону України «Про місцеві державні адміністрації», постанови Кабінету Міністрів України від 17 квітня 2013 року № 286 «Про кількість посад заступників голів місцевих державних адміністрацій» та Перелі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пових документів, що створюю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 час діяльності органів державної влади та місцевого самоврядування, інших установ, підприємств та організацій, із зазначенням строків зберіг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ів», затвердженого Наказом Міністерства юстиції України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uk-UA"/>
        </w:rPr>
        <w:t> квітня </w:t>
      </w:r>
      <w:r>
        <w:rPr>
          <w:sz w:val="28"/>
          <w:szCs w:val="28"/>
        </w:rPr>
        <w:t>2012</w:t>
      </w:r>
      <w:r>
        <w:rPr>
          <w:sz w:val="28"/>
          <w:szCs w:val="28"/>
          <w:lang w:val="uk-UA"/>
        </w:rPr>
        <w:t> року</w:t>
      </w:r>
      <w:r>
        <w:rPr>
          <w:sz w:val="28"/>
          <w:szCs w:val="28"/>
        </w:rPr>
        <w:t xml:space="preserve"> № 578/5</w:t>
      </w:r>
      <w:r>
        <w:rPr>
          <w:sz w:val="28"/>
          <w:szCs w:val="28"/>
          <w:lang w:val="uk-UA"/>
        </w:rPr>
        <w:t xml:space="preserve"> УНЕСТИ до Інструкції з діловодства у Волинській обласній державній адміністрації, затвердженої розпорядженням голови облдержадміністрації від 29 лютого 2012 року № 80 (зі змінами) (далі – Інструкція), такі зміни: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 тексті Інструкції слова «Заступник голови – керівник апарату облдержадміністрації» замінити словами «Керівник апарату облдержадміністрації» у відповідних відмінках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 розділі «Реєстраційний індекс документа»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) абзац восьмий пункту 31 виключит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абзац сьомий, восьмий  пункту 31 викласти в так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ля розпоряджень з кадрових питань (особового  складу) (про прийняття на роботу, переміщення за посадою, переведення на іншу  роботу, сумісництво, звільнення; атестація, підвищення кваліфікації, стажування, щорічна оцінка держслужбовців, продовження строку перебування на державній службі; присвоєння звань (підвищення рангу, категорії, розряду); зміна біографічних даних; заохочення (нагородження, преміювання), оплата праці, нарахування різних надбавок, доплат, матеріальної допомоги; відпусток щодо догляду за дитиною, відпусток за власний  рахунок; довгострокові відрядження в межах України та за кордон голови і заступників голови обласної державної адміністрації) – </w:t>
      </w:r>
      <w:r>
        <w:rPr>
          <w:sz w:val="28"/>
          <w:szCs w:val="28"/>
        </w:rPr>
        <w:t>ХХ-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с, де ХХ – валовий номер, ос – вказує на віднесення до групи розпоряджень (1-ос; 55-ос); 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ля розпоряджень голови облдержадміністрації про короткострокові відрядження в межах України та за кордон голови і заступників голови облдержадміністрації; надання їм щорічних оплачуваних відпусток та відпусток у зв’язку з навчанням; про стягнення – </w:t>
      </w:r>
      <w:r>
        <w:rPr>
          <w:sz w:val="28"/>
          <w:szCs w:val="28"/>
        </w:rPr>
        <w:t>ХХ-к, де ХХ – валовий номер, к – вказує на віднесення до групи розпоряджень (7-к; 158-к)»</w:t>
      </w:r>
      <w:r>
        <w:rPr>
          <w:sz w:val="28"/>
          <w:szCs w:val="28"/>
          <w:lang w:val="uk-UA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) абзац чотирнадцятий пункту 31 виключити;</w:t>
      </w:r>
    </w:p>
    <w:p>
      <w:pPr>
        <w:pStyle w:val="TextBody"/>
        <w:ind w:firstLine="708"/>
        <w:rPr/>
      </w:pPr>
      <w:r>
        <w:rPr>
          <w:sz w:val="28"/>
          <w:szCs w:val="28"/>
        </w:rPr>
        <w:t>4) абзац одинадцятий, дванадцятий, пункту 31 викласти у такій редакції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«для наказів з кадрових питань (особового складу) стажування і практика; зміна біографічних даних; відпустки щодо догляду за дитиною; відпустки за власний рахунок; довгострокові відрядження в межах України та за кордон працівників апарату облдержадміністрації – ХХ-ос, де ХХ – валовий номер,    ос – вказує на віднесення до групи наказів (3-ос; 15-ос)»;</w:t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для н</w:t>
      </w:r>
      <w:r>
        <w:rPr>
          <w:bCs/>
          <w:sz w:val="28"/>
          <w:szCs w:val="28"/>
        </w:rPr>
        <w:t>аказ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про короткострокові відрядження в межах України і за кордон, надання щорічних відпусток та відпусток у зв’язку з навчанням працівникам апарату облдержадміністрації</w:t>
      </w:r>
      <w:r>
        <w:rPr>
          <w:sz w:val="28"/>
          <w:szCs w:val="28"/>
        </w:rPr>
        <w:t>– ХХ-к, де ХХ – валовий номер, к – вказує на віднесення до групи наказів (3-к; 15-к; 50-к)</w:t>
      </w:r>
      <w:r>
        <w:rPr>
          <w:sz w:val="28"/>
          <w:szCs w:val="28"/>
          <w:lang w:val="uk-UA"/>
        </w:rPr>
        <w:t>».</w:t>
      </w:r>
    </w:p>
    <w:p>
      <w:pPr>
        <w:pStyle w:val="TextBody"/>
        <w:ind w:firstLine="708"/>
        <w:rPr>
          <w:bCs w:val="false"/>
          <w:sz w:val="10"/>
          <w:szCs w:val="10"/>
          <w:lang w:val="uk-UA"/>
        </w:rPr>
      </w:pPr>
      <w:r>
        <w:rPr>
          <w:bCs w:val="false"/>
          <w:sz w:val="10"/>
          <w:szCs w:val="10"/>
          <w:lang w:val="uk-UA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йонним державним адміністраціям унести відповідні зміни до Інструкції з діловодства.</w:t>
      </w:r>
    </w:p>
    <w:p>
      <w:pPr>
        <w:pStyle w:val="Normal"/>
        <w:spacing w:before="4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</w:t>
        <w:tab/>
        <w:tab/>
      </w: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uk-UA"/>
        </w:rPr>
        <w:t>ГУНЧИК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8"/>
          <w:szCs w:val="8"/>
          <w:lang w:val="en-US"/>
        </w:rPr>
      </w:pPr>
      <w:r>
        <w:rPr>
          <w:color w:val="000000"/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тепюк 778 152</w:t>
      </w:r>
    </w:p>
    <w:p>
      <w:pPr>
        <w:pStyle w:val="Normal"/>
        <w:spacing w:before="4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8:00Z</dcterms:created>
  <dc:creator>O.Stepjuk</dc:creator>
  <dc:description/>
  <cp:keywords/>
  <dc:language>en-US</dc:language>
  <cp:lastModifiedBy>O.Stepjuk</cp:lastModifiedBy>
  <cp:lastPrinted>2012-07-05T17:12:00Z</cp:lastPrinted>
  <dcterms:modified xsi:type="dcterms:W3CDTF">2014-10-06T12:04:00Z</dcterms:modified>
  <cp:revision>66</cp:revision>
  <dc:subject/>
  <dc:title/>
</cp:coreProperties>
</file>