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227"/>
        <w:gridCol w:w="974"/>
        <w:gridCol w:w="991"/>
        <w:gridCol w:w="966"/>
        <w:gridCol w:w="1227"/>
        <w:gridCol w:w="974"/>
        <w:gridCol w:w="991"/>
        <w:gridCol w:w="966"/>
        <w:gridCol w:w="1227"/>
        <w:gridCol w:w="997"/>
        <w:gridCol w:w="997"/>
        <w:gridCol w:w="1309"/>
      </w:tblGrid>
      <w:tr>
        <w:trPr>
          <w:trHeight w:val="268" w:hRule="atLeast"/>
        </w:trPr>
        <w:tc>
          <w:tcPr>
            <w:tcW w:w="2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46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0542" w:leader="none"/>
                <w:tab w:val="left" w:pos="2721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0542" w:leader="none"/>
                <w:tab w:val="left" w:pos="2721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0542" w:leader="none"/>
                <w:tab w:val="left" w:pos="2721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Додаток № 2 </w:t>
              <w:br/>
              <w:t xml:space="preserve">                                                                                                              до розпорядження голови </w:t>
            </w:r>
          </w:p>
          <w:p>
            <w:pPr>
              <w:pStyle w:val="Normal"/>
              <w:tabs>
                <w:tab w:val="clear" w:pos="708"/>
                <w:tab w:val="left" w:pos="8655" w:leader="none"/>
              </w:tabs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бласної державної адміністрації </w:t>
              <w:br/>
              <w:t xml:space="preserve">                                 </w:t>
            </w:r>
            <w:r>
              <w:rPr>
                <w:sz w:val="24"/>
                <w:szCs w:val="24"/>
                <w:lang w:val="en-US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.2014 № 389                                                              </w:t>
            </w:r>
          </w:p>
        </w:tc>
      </w:tr>
      <w:tr>
        <w:trPr>
          <w:trHeight w:val="268" w:hRule="atLeast"/>
        </w:trPr>
        <w:tc>
          <w:tcPr>
            <w:tcW w:w="2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2846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озподіл обсягів природного газу для бюджетних установ та організацій Волинської област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на період з 01.08.2014 по 31.03.2015 </w:t>
            </w:r>
          </w:p>
        </w:tc>
      </w:tr>
      <w:tr>
        <w:trPr>
          <w:trHeight w:val="614" w:hRule="atLeast"/>
        </w:trPr>
        <w:tc>
          <w:tcPr>
            <w:tcW w:w="2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84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2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с.куб.м</w:t>
            </w:r>
          </w:p>
        </w:tc>
      </w:tr>
      <w:tr>
        <w:trPr>
          <w:trHeight w:val="551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зва району, міста</w:t>
            </w:r>
          </w:p>
        </w:tc>
        <w:tc>
          <w:tcPr>
            <w:tcW w:w="128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зподіл обсягів природного газу для бюджетних установ та організацій області </w:t>
            </w:r>
          </w:p>
        </w:tc>
      </w:tr>
      <w:tr>
        <w:trPr>
          <w:trHeight w:val="268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8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 рік</w:t>
            </w:r>
          </w:p>
        </w:tc>
      </w:tr>
      <w:tr>
        <w:trPr>
          <w:trHeight w:val="441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пень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сень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овтень</w:t>
            </w:r>
          </w:p>
        </w:tc>
      </w:tr>
      <w:tr>
        <w:trPr>
          <w:trHeight w:val="709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-н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-в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-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-н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-в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-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-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-в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-ни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-Волинський р-н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5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5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5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9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5,15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хів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,8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,6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3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,8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3,19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ваничів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3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1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7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2,87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.-Кашир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5,64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іверців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7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5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6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5,23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вель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,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,6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2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46,96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качин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7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7,30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ц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,8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,8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7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9,63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бомль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бешів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8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,96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невиц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тнів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5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2,09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жищан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7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8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,58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овижів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1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6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2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6,06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ій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2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2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4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5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,02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ц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м. Ковель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8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,1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9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9,13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м. Луць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5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7,3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,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4,5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,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,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23,61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Нововолинсь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6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,18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м. Вол.Волин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5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,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9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3,78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,3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3,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9,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0,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,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1,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8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6,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6,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33,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21,8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01,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215"/>
        <w:gridCol w:w="989"/>
        <w:gridCol w:w="989"/>
        <w:gridCol w:w="1127"/>
        <w:gridCol w:w="1265"/>
        <w:gridCol w:w="1127"/>
        <w:gridCol w:w="989"/>
        <w:gridCol w:w="989"/>
        <w:gridCol w:w="1215"/>
        <w:gridCol w:w="1127"/>
        <w:gridCol w:w="989"/>
        <w:gridCol w:w="1127"/>
      </w:tblGrid>
      <w:tr>
        <w:trPr>
          <w:trHeight w:val="297" w:hRule="atLeast"/>
        </w:trPr>
        <w:tc>
          <w:tcPr>
            <w:tcW w:w="15573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Продовження додатка № 2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с.куб.м</w:t>
            </w:r>
          </w:p>
        </w:tc>
      </w:tr>
      <w:tr>
        <w:trPr>
          <w:trHeight w:val="36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зва району, міста</w:t>
            </w:r>
          </w:p>
        </w:tc>
        <w:tc>
          <w:tcPr>
            <w:tcW w:w="131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зподіл обсягів природного газу для бюджетних установ та організацій області </w:t>
            </w:r>
          </w:p>
        </w:tc>
      </w:tr>
      <w:tr>
        <w:trPr>
          <w:trHeight w:val="297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6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  рік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 рік</w:t>
            </w:r>
          </w:p>
        </w:tc>
      </w:tr>
      <w:tr>
        <w:trPr>
          <w:trHeight w:val="297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стопад</w:t>
            </w:r>
          </w:p>
        </w:tc>
        <w:tc>
          <w:tcPr>
            <w:tcW w:w="4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удень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</w:p>
        </w:tc>
      </w:tr>
      <w:tr>
        <w:trPr>
          <w:trHeight w:val="59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-н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-в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-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-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-в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-н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-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-в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-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-Волинський р-н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2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5,2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911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64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4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7,8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4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1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9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,62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хів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5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,5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5,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475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,22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,25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03,9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7,5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,3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07,41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ваничів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5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6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5,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785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,13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77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98,6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4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5,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4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4,99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.-Кашир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7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7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0,7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2,1877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23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7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78,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2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2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9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1,42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іверців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7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6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1,5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633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909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49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5,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9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6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7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7,27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вель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7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0,4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731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48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9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5,9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5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1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31,53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качин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7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,9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4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2,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794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0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54,3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9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7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1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31,92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ц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8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1,9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075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,27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73,3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3,9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63,08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бомль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бешів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2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9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6,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80042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29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6,09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,9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3,78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невиц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тнів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9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,6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7,5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521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428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2,9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2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7,15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жищан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8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5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4,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0608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978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3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5,42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7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6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0,39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овижів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9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4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8,2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2532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,645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4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9,3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5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9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32,59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ій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5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7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,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87682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498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4,37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5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7,38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ц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Ковель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8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5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1,3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507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,574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8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52,9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5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8,76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Луць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5,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2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4,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17,6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6,8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492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2,1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58,5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5,2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4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4,6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82,37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Нововолинсь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3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1,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230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83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0,7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3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1,23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Вол.Волин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6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3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4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5,4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2017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5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58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1,29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6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4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5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1,69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51,7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59,9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63,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395,7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47,62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349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6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73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88,8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521,9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62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673,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82"/>
        <w:gridCol w:w="1097"/>
        <w:gridCol w:w="963"/>
        <w:gridCol w:w="1097"/>
        <w:gridCol w:w="1183"/>
        <w:gridCol w:w="963"/>
        <w:gridCol w:w="963"/>
        <w:gridCol w:w="1097"/>
        <w:gridCol w:w="1183"/>
        <w:gridCol w:w="1097"/>
        <w:gridCol w:w="1097"/>
        <w:gridCol w:w="1232"/>
      </w:tblGrid>
      <w:tr>
        <w:trPr>
          <w:trHeight w:val="652" w:hRule="atLeast"/>
        </w:trPr>
        <w:tc>
          <w:tcPr>
            <w:tcW w:w="1552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Продовження додатка №2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с.куб.м</w:t>
            </w:r>
          </w:p>
        </w:tc>
      </w:tr>
      <w:tr>
        <w:trPr>
          <w:trHeight w:val="652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зва району, міста</w:t>
            </w:r>
          </w:p>
        </w:tc>
        <w:tc>
          <w:tcPr>
            <w:tcW w:w="8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зподіл обсягів природного газу для бюджетних установ та організацій області </w:t>
            </w:r>
          </w:p>
        </w:tc>
        <w:tc>
          <w:tcPr>
            <w:tcW w:w="4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ом за опалювальний сезон 2014/15 року</w:t>
            </w:r>
          </w:p>
        </w:tc>
      </w:tr>
      <w:tr>
        <w:trPr>
          <w:trHeight w:val="334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 рік</w:t>
            </w:r>
          </w:p>
        </w:tc>
        <w:tc>
          <w:tcPr>
            <w:tcW w:w="4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тий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резень</w:t>
            </w:r>
          </w:p>
        </w:tc>
        <w:tc>
          <w:tcPr>
            <w:tcW w:w="4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-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-в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-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-н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-вий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-ний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-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-вий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-ни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-Волинський р-н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9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8,3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78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69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6,7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3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6,58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1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05,04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хів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3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1,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42,4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7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2,31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52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97,5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5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1,56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,4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389,62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ваничів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6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2,2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6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5,5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,2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95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1,3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,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9,80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,4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19,12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.-Кашир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8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5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2,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3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3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5,3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8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8,79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1,2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53,92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іверців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9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4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6,7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7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25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23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6,1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9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,54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,3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42,76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вель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7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6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6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3,1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9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35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92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5,1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6,78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,0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80,00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качин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8,4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33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46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9,2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5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8,02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8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23,47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ц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3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4,7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79,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8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3,41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81,2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,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2,98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81,99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бомль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бешів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9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9,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4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4,5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,59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51,61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невиц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тнів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7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,1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0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3,0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3,50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33,67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жищан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4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9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0,5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17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2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3,5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7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9,24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8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04,80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овижів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0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8,4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2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06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9,2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,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5,28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1,7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64,13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ій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8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,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4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39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,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9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27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4,25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ц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Ковел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6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6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1,4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58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9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8,3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0,8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1,61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6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79,07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Луць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7,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6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65,6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0,5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54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5,24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49,2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6,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7,04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15,6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178,97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Нововолинсь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4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2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5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4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8,2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,6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55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6,17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Вол.Волин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4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8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3,4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5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03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6,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6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92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,3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65,91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60,8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18,6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07,6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387,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59,8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41,43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79,28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680,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669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359,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765,6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794,5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32"/>
      <w:lang w:val="uk-UA"/>
    </w:rPr>
  </w:style>
  <w:style w:type="character" w:styleId="Style13">
    <w:name w:val=" Знак Знак"/>
    <w:basedOn w:val="Style12"/>
    <w:qFormat/>
    <w:rPr>
      <w:rFonts w:ascii="Garamond" w:hAnsi="Garamond" w:cs="Garamond"/>
      <w:b/>
      <w:sz w:val="28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32:00Z</dcterms:created>
  <dc:creator>Admin</dc:creator>
  <dc:description/>
  <cp:keywords/>
  <dc:language>en-US</dc:language>
  <cp:lastModifiedBy>O.Stepjuk</cp:lastModifiedBy>
  <cp:lastPrinted>2014-10-03T12:53:00Z</cp:lastPrinted>
  <dcterms:modified xsi:type="dcterms:W3CDTF">2014-10-08T06:34:00Z</dcterms:modified>
  <cp:revision>20</cp:revision>
  <dc:subject/>
  <dc:title/>
</cp:coreProperties>
</file>