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 вересня 2014 року                         м.Луцьк                                                 № 385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ереліку об’єктів і заходів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фінансуються у 2014 році за рахунок субвен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державного бюджету місцевим бюджетам на здійснення заход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соціально-економічного розвитку окремих територій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6, 41 Закону України «Про місцеві державні адміністрації»,  Закону України «Про Державний бюджет України на 2014 рік», постанов Кабінету Міністрів України від 06 лютого 2012 року № 106 «Про затвердження Порядку та умов надання субвенції з державного бюджету місцевим бюджетам на здійснення заходів щодо соціально-економічного розвитку окремих територій», 08 серпня 2014 року № 369 «Деякі питання соціально-економічного розвитку окремих територій у 2014 році», 18 травня 2011 року № 520 «Про затвердження Порядку та умов надання субвенцій з державного бюджету місцевим бюджетам на виконання інвестиційних програм (проектів)»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Затвердити перелік об’єктів і заходів, що фінансуються у 2014 році за рахунок субвенції з державного бюджету місцевим бюджетам на здійснення заходів з соціально-економічного розвитку окремих територій області, що додаєть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 Контроль за виконанням цього розпорядження покласти на першого заступника голови обласної державної адміністрації С.Кудрявцева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анада 77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130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икитюк 77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20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44:00Z</dcterms:created>
  <dc:creator>pmv03</dc:creator>
  <dc:description/>
  <cp:keywords/>
  <dc:language>en-US</dc:language>
  <cp:lastModifiedBy>DIANA</cp:lastModifiedBy>
  <cp:lastPrinted>2014-09-26T11:03:00Z</cp:lastPrinted>
  <dcterms:modified xsi:type="dcterms:W3CDTF">2014-10-01T09:17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9970662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