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877"/>
        <w:gridCol w:w="4238"/>
      </w:tblGrid>
      <w:tr>
        <w:trPr/>
        <w:tc>
          <w:tcPr>
            <w:tcW w:w="5671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30.09.2014 № 385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25"/>
        <w:gridCol w:w="1260"/>
        <w:gridCol w:w="126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276" w:hRule="atLeast"/>
        </w:trPr>
        <w:tc>
          <w:tcPr>
            <w:tcW w:w="15120" w:type="dxa"/>
            <w:gridSpan w:val="1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б'єктів і заходів, що фінансуються у 2014 році за рахунок субвенції з державного бюджету місцевим бюджетам на здійснення заходів щодо соціально-економічного розвитку окремих територій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15120" w:type="dxa"/>
            <w:gridSpan w:val="1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йменування об'єкта, його місцезнаходження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к початку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закінчення будівництв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заміщення (скоро-чення) споживання природного газу, тис.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б.м./рік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Вид палива на який переводи-тиметься котель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на вартість об'єкта, тис.гривень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Буді-вельна готов-ність  (відсотків)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фінансування у 2014 році, тис.гривен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Наявність проектної докумен-тації, експертиза (дата, №) </w:t>
            </w:r>
          </w:p>
        </w:tc>
      </w:tr>
      <w:tr>
        <w:trPr>
          <w:trHeight w:val="12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Залишок на 01.01. 201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uk-UA"/>
              </w:rPr>
              <w:t>з держав-ного бюдже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місцевого бюдже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інших джере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uk-UA"/>
              </w:rPr>
              <w:t>9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лодимир-Волинський район</w:t>
            </w:r>
          </w:p>
        </w:tc>
      </w:tr>
      <w:tr>
        <w:trPr>
          <w:trHeight w:val="28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котельні з встановленням твердопаливних котлів навчально-виховного комплексу ЗОШ </w:t>
            </w:r>
          </w:p>
          <w:p>
            <w:pPr>
              <w:pStyle w:val="Normal"/>
              <w:ind w:left="-113"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-ІІІ ступеня-дитячий </w:t>
            </w:r>
          </w:p>
          <w:p>
            <w:pPr>
              <w:pStyle w:val="Normal"/>
              <w:ind w:left="-113"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док в с.Льотниче Володимир-Волинського району Волинської обла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-жовтень 2014 -грудень 2014 ро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рова, торфо - брикет, вугіл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5,01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,01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5,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,81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-ській області №1059/03-0720-14 від 18.09.2014</w:t>
            </w:r>
          </w:p>
        </w:tc>
      </w:tr>
    </w:tbl>
    <w:p>
      <w:pPr>
        <w:pStyle w:val="Normal"/>
        <w:tabs>
          <w:tab w:val="clear" w:pos="708"/>
          <w:tab w:val="left" w:pos="1083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1083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108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25"/>
        <w:gridCol w:w="1260"/>
        <w:gridCol w:w="126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6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3</w:t>
            </w:r>
          </w:p>
        </w:tc>
      </w:tr>
      <w:tr>
        <w:trPr>
          <w:trHeight w:val="303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паливної ЗОШ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>І-ІІІ ступенів у с.Хобултова Володимир-Волинського району Волинської обла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-жовтень 2014 - грудень 2014 ро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рова, торфо - брикет, вугіл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97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97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97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,17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-ській області №997/03-1470-13 від 10.09.2014</w:t>
            </w:r>
          </w:p>
        </w:tc>
      </w:tr>
      <w:tr>
        <w:trPr>
          <w:trHeight w:val="30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котельні ЗОШ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>І-ІІ ступенів у с.Верба Володимир-Волинського району Волинської області (І-а черг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-жовтень 2014 - грудень 2014 ро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рова, торфо - брикет, вугіл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9,152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9,152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,15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0,752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-ській області №995/03-0667-14 від 10.09.2014</w:t>
            </w:r>
          </w:p>
        </w:tc>
      </w:tr>
      <w:tr>
        <w:trPr>
          <w:trHeight w:val="396" w:hRule="atLeast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Cs/>
                <w:color w:val="000000"/>
                <w:sz w:val="6"/>
                <w:szCs w:val="6"/>
                <w:lang w:val="uk-UA"/>
              </w:rPr>
            </w:pPr>
            <w:r>
              <w:rPr>
                <w:bCs/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3,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5,138</w:t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5,138</w:t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45,1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1,738</w:t>
            </w:r>
          </w:p>
          <w:p>
            <w:pPr>
              <w:pStyle w:val="Normal"/>
              <w:ind w:right="-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4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перелі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"/>
        <w:gridCol w:w="2325"/>
        <w:gridCol w:w="1080"/>
        <w:gridCol w:w="14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iCs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амінь-Каширський район</w:t>
            </w:r>
          </w:p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5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>Реконструкція газової паливної ЗОШ с.Видерта Камінь-Каширського району з встановлен-ням твердопаливного котла із використан-ням альтернативних видів пали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 2014 року - грудень 2014 року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фо-брикет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3,934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-ській області №1054/03-0707-14 від 17.09.2014</w:t>
            </w:r>
          </w:p>
        </w:tc>
      </w:tr>
      <w:tr>
        <w:trPr>
          <w:trHeight w:val="519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934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уцький район</w:t>
            </w:r>
          </w:p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котельні  з встановленням котлів на твердому паливі в загально-освітній школі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>І-ІІІ ступенів с.Садів Луцького району Волинської област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- грудень 2014 ро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фо-брикет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7,91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7,91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7,913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6,31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25" w:leader="none"/>
        </w:tabs>
        <w:rPr>
          <w:lang w:val="uk-UA"/>
        </w:rPr>
      </w:pPr>
      <w:r>
        <w:rPr>
          <w:lang w:val="uk-UA"/>
        </w:rPr>
        <w:tab/>
        <w:t xml:space="preserve">        Продовження переліку</w:t>
      </w:r>
    </w:p>
    <w:p>
      <w:pPr>
        <w:pStyle w:val="Normal"/>
        <w:tabs>
          <w:tab w:val="clear" w:pos="708"/>
          <w:tab w:val="left" w:pos="1132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4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котель-ні з встановленням котлів на твердому паливі в загально-освітній школі </w:t>
            </w:r>
          </w:p>
          <w:p>
            <w:pPr>
              <w:pStyle w:val="Normal"/>
              <w:ind w:left="-113" w:right="-170" w:hanging="0"/>
              <w:rPr/>
            </w:pPr>
            <w:r>
              <w:rPr>
                <w:color w:val="000000"/>
                <w:lang w:val="uk-UA"/>
              </w:rPr>
              <w:t>І-ІІІ ступенів у с.Ратнів Луцького району Волинської області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- грудень 2014 року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торфо-брик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5,539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5,539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5,539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3,939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3,4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3,4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93,4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0,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бешівський район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.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дернізація (реконструкція) котельні із заміною газових котлів та переведення котельні на альтернативні види палива загальноосвітньої школи І-ІІІ ступенів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с.Бірки Любешівського району Волинс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 2014 року - грудень 2014 року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фо-брикет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5,426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5,426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5,426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6,626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-ській області №960/03-0592-14 від 29.08.20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725" w:leader="none"/>
        </w:tabs>
        <w:rPr>
          <w:lang w:val="uk-UA"/>
        </w:rPr>
      </w:pPr>
      <w:r>
        <w:rPr>
          <w:lang w:val="uk-UA"/>
        </w:rPr>
        <w:tab/>
        <w:t xml:space="preserve">                  Продовження перелі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4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3</w:t>
            </w:r>
          </w:p>
        </w:tc>
      </w:tr>
      <w:tr>
        <w:trPr>
          <w:trHeight w:val="2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апітальний ремонт котельні школи  в                  с.Велика Глуша Любешівського район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- грудень 2014 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фо-брикет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6,83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6,83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6,833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733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"Укрдержбудексперти-за" у Волинській області №1051/03-0149-14 від 17.09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2,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2,2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62,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8,3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.Володимир-Волинський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газової котельні з встановленням твердопаливного котла на альтернатив-них видах палива по вул.20 Липня, 21К в 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color w:val="000000"/>
                <w:lang w:val="uk-UA"/>
              </w:rPr>
              <w:t>м.Володимирі- Волинськом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- грудень 2014 ро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ходи дерево-обробки, др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9,93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9,93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9,935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3,03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>
                <w:color w:val="000000"/>
                <w:lang w:val="uk-UA"/>
              </w:rPr>
              <w:t>Реконструкція газової котельні з встановленням твердопаливного котла на альтернатив-них видах палива по вул. Луцька, 146К в м.Володимирі-Волинськом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- грудень 2014 ро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ходи дерево-обробки, др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0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10,7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95" w:leader="none"/>
        </w:tabs>
        <w:rPr>
          <w:lang w:val="uk-UA"/>
        </w:rPr>
      </w:pPr>
      <w:r>
        <w:rPr>
          <w:lang w:val="uk-UA"/>
        </w:rPr>
        <w:tab/>
        <w:t xml:space="preserve">       Продовження переліку</w:t>
      </w:r>
    </w:p>
    <w:p>
      <w:pPr>
        <w:pStyle w:val="Normal"/>
        <w:tabs>
          <w:tab w:val="clear" w:pos="708"/>
          <w:tab w:val="left" w:pos="11295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4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Реконструкція газової котельні з встановленням твердопаливних котлів на альтернативних видах палива по вул. Павлова 20К в м.Володимирі- Волинськом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- грудень 2014 ро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ходи дерево-обробки, др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2,671</w:t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2,671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2,671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67,641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,0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32,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32,6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132,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41,3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.Ковель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 газової котельні  із встановленням 2-х твердопаливних котлів КАЛВІС-950 по вул Котляревського, 4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>м.Ков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- грудень 2014 ро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ходи дерево-обробки, др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3,7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3,7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3,757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5,0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газової котельні із заміною 4-х котлів НІІСТУ-5 на 3  твердопаливні котли Кальвіс-950 по вул.Левицького,1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 xml:space="preserve">м.Ковел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- грудень 2014 ро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ходи дерево-обробки, дрова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8,3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8,3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357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9,25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475" w:leader="none"/>
        </w:tabs>
        <w:rPr>
          <w:lang w:val="uk-UA"/>
        </w:rPr>
      </w:pPr>
      <w:r>
        <w:rPr>
          <w:lang w:val="uk-UA"/>
        </w:rPr>
        <w:tab/>
        <w:t>Продовження переліку</w:t>
      </w:r>
    </w:p>
    <w:p>
      <w:pPr>
        <w:pStyle w:val="Normal"/>
        <w:tabs>
          <w:tab w:val="clear" w:pos="708"/>
          <w:tab w:val="left" w:pos="11475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4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газової котельні із заміною 6-х котлів НІІСТУ-5 на 3 твердопаливні котли Кальвіс-950 п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 xml:space="preserve">вул. Незалежності, 50, м.Ковел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- грудень 2014 ро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ходи дерево-обробки, др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5,178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5,178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5,178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6,478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67,292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67,292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967,2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80,792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5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хорони здоров'я ОД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Будівництво котельні із встановленням котла на альтернативне паливо в обласному територіальному медичному протитуберкульозному об'єднанні в м.Луцьк, вул. Львівська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- грудень 2014 ро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,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рса, дрібна щепа, пеле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,372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,372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,372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27,572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Філія ДП "Укрдерж-будекспер-тиза" у Волинській області №1062/03-0133-14 від 18.09.201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655" w:leader="none"/>
        </w:tabs>
        <w:rPr/>
      </w:pPr>
      <w:r>
        <w:rPr/>
        <w:tab/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116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4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 котельні із встановленням котла на альтернативне паливо в Ківерцівському медичному коледж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- грудень 2014 ро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3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рса, дрібна щепа, пеле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7,377</w:t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7,377</w:t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7,377</w:t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1,677</w:t>
            </w:r>
          </w:p>
          <w:p>
            <w:pPr>
              <w:pStyle w:val="Normal"/>
              <w:ind w:left="-57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91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37,7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37,7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037,7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49,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7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47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1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46:00Z</dcterms:created>
  <dc:creator>Admin</dc:creator>
  <dc:description/>
  <cp:keywords/>
  <dc:language>en-US</dc:language>
  <cp:lastModifiedBy>DIANA</cp:lastModifiedBy>
  <cp:lastPrinted>2014-09-26T10:58:00Z</cp:lastPrinted>
  <dcterms:modified xsi:type="dcterms:W3CDTF">2014-10-01T09:18:00Z</dcterms:modified>
  <cp:revision>51</cp:revision>
  <dc:subject/>
  <dc:title> </dc:title>
</cp:coreProperties>
</file>