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left="5220" w:hanging="0"/>
        <w:rPr/>
      </w:pPr>
      <w:r>
        <w:rPr>
          <w:rFonts w:eastAsia="Times New Roman CYR"/>
          <w:lang w:val="uk-UA"/>
        </w:rPr>
        <w:t xml:space="preserve">  </w:t>
      </w:r>
      <w:r>
        <w:rPr/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220" w:hanging="0"/>
        <w:rPr>
          <w:lang w:val="uk-UA"/>
        </w:rPr>
      </w:pPr>
      <w:r>
        <w:rPr>
          <w:rFonts w:eastAsia="Times New Roman CYR"/>
          <w:lang w:val="uk-UA"/>
        </w:rPr>
        <w:t xml:space="preserve">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220" w:hanging="0"/>
        <w:rPr/>
      </w:pPr>
      <w:r>
        <w:rPr>
          <w:rFonts w:eastAsia="Times New Roman CYR"/>
          <w:lang w:val="uk-UA"/>
        </w:rPr>
        <w:t xml:space="preserve">  </w:t>
      </w:r>
      <w:r>
        <w:rPr/>
        <w:t>обласної державної адміністрації</w:t>
        <w:br/>
      </w:r>
      <w:r>
        <w:rPr>
          <w:lang w:val="uk-UA"/>
        </w:rPr>
        <w:t xml:space="preserve">   30</w:t>
      </w:r>
      <w:r>
        <w:rPr/>
        <w:t>.0</w:t>
      </w:r>
      <w:r>
        <w:rPr>
          <w:lang w:val="uk-UA"/>
        </w:rPr>
        <w:t>9</w:t>
      </w:r>
      <w:r>
        <w:rPr/>
        <w:t>.201</w:t>
      </w:r>
      <w:r>
        <w:rPr>
          <w:lang w:val="uk-UA"/>
        </w:rPr>
        <w:t>4</w:t>
      </w:r>
      <w:r>
        <w:rPr/>
        <w:t xml:space="preserve"> № </w:t>
      </w:r>
      <w:r>
        <w:rPr>
          <w:lang w:val="uk-UA"/>
        </w:rPr>
        <w:t xml:space="preserve">384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ходів з координації дій, пов’язаних з формуванням,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безпеченням і підготовкою в особливий період загонів оборон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а рот охорони військових комісаріатів області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 Провести координаційні наради в районних державних адміністраціях, виконкомах міських (міст обласного значення) рад з питань формування, забезпечення і підготовки в особливий період загонів оборони та рот охорони військових комісаріат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uk-UA"/>
        </w:rPr>
      </w:pPr>
      <w:r>
        <w:rPr>
          <w:rFonts w:cs="Times New Roman" w:ascii="Times New Roman" w:hAnsi="Times New Roman"/>
          <w:sz w:val="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 жовтня 2014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и районних державних адміністрацій, міські (міст обласного значення) голови, військові комісари військових комісаріаті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 З дотриманням вимог чинного законодавства визначити та підготувати місця для розміщення і прийому їжі особового складу загонів оборони та рот охорони військових комісаріатів в особливий пері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6"/>
          <w:lang w:val="uk-UA"/>
        </w:rPr>
      </w:pPr>
      <w:r>
        <w:rPr>
          <w:rFonts w:cs="Times New Roman" w:ascii="Times New Roman" w:hAnsi="Times New Roman"/>
          <w:sz w:val="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02 жовтня 2014 ро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і комісаріати, районні державні адміністрації, виконкоми міських (міст обласного значення) рад, керівники підприємств, установ та організац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 У встановленому порядку сприяти військовим комісаріатам у вилученні призначених транспортних засобів до складу загонів оборони та рот охорони військових комісаріатів з підприємств, установ та організацій усіх форм власності, у тому числі тих, що забезпечують експлуатацію транспортних засобів, а також громадян – власників транспортних засоб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24"/>
          <w:lang w:val="uk-UA"/>
        </w:rPr>
      </w:pPr>
      <w:r>
        <w:rPr>
          <w:rFonts w:cs="Times New Roman" w:ascii="Times New Roman" w:hAnsi="Times New Roman"/>
          <w:sz w:val="6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отриманням директиви ГШ ЗС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 виконавчі комітети міських (міст обласного значення) рад, керівники підприємств, установ та організац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 З дотриманням вимог чинного законодавства сприяти військовим комісаріатам у забезпеченні в особливий період особового складу загонів оборони військовою формою одягу, продуктами харчування та паливно-мастильними матеріалами за рахунок волонтерської та спонсорської допомоги  громадських організацій і місцевих бюджеті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lang w:val="uk-UA"/>
        </w:rPr>
      </w:pPr>
      <w:r>
        <w:rPr>
          <w:rFonts w:cs="Times New Roman" w:ascii="Times New Roman" w:hAnsi="Times New Roman"/>
          <w:sz w:val="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 отриманням директиви ГШ ЗС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виконкоми міських (міст обласного значення) рад, керівники підприємств, установ та організацій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 У встановленому порядку організувати медичне забезпечення особового складу загонів оборони за територіальним принципом із використанням місцевих лікувальних закладів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отриманням директиви ГШ ЗСУ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охорони здоров'я обласні державні адміністрації, районні державні адмі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 З дотриманням вимог чинного законодавства надавати допомогу військовим комісаріатам у проведенні занять з особовим складом підрозділів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стій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і державні адміністрації, виконавчі комітети міських (міст обласного значення) рад, керівники підприємств, установ та організац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"/>
        <w:ind w:firstLine="708"/>
        <w:rPr/>
      </w:pPr>
      <w:r>
        <w:rPr/>
        <w:t>7. Завершити формування загонів оборони та рот охорони військових комісаріатів області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03 жовтня 2014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і комісаріа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80" w:after="280"/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34:00Z</dcterms:created>
  <dc:creator>User</dc:creator>
  <dc:description/>
  <cp:keywords/>
  <dc:language>en-US</dc:language>
  <cp:lastModifiedBy>DIANA</cp:lastModifiedBy>
  <cp:lastPrinted>2011-01-17T11:16:00Z</cp:lastPrinted>
  <dcterms:modified xsi:type="dcterms:W3CDTF">2014-10-01T09:17:00Z</dcterms:modified>
  <cp:revision>58</cp:revision>
  <dc:subject/>
  <dc:title>Заходи</dc:title>
</cp:coreProperties>
</file>