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360"/>
        <w:ind w:left="5220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9.2014 № 3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но-апаратних комплексів та обладн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и відеоспостереження, відеозапису і трансляції зображенн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 передається районним державним адміністраці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рган державної </w:t>
              <w:br/>
              <w:t>влад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но-апаратний комплекс та обладнання системи відеоспостереження, відеозапису і трансляції зображення (штук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йонні державні адміністра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олодимир-Волин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Горох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Іванич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амінь-Кашир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іверц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овель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Локачин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Луц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Любеш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Любомль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Маневиц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Ратн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Рожищен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таровижів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Турійс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Шаць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ab/>
        <w:tab/>
      </w:r>
      <w:r>
        <w:rPr>
          <w:sz w:val="22"/>
          <w:szCs w:val="22"/>
        </w:rPr>
        <w:t xml:space="preserve">       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 апарату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Д.Дубняк</w:t>
      </w:r>
      <w:r>
        <w:rPr>
          <w:bCs/>
          <w:szCs w:val="28"/>
        </w:rPr>
        <w:t xml:space="preserve">    </w:t>
      </w:r>
    </w:p>
    <w:p>
      <w:pPr>
        <w:pStyle w:val="Normal"/>
        <w:spacing w:lineRule="atLeast" w:line="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32:00Z</dcterms:created>
  <dc:creator>DIANA</dc:creator>
  <dc:description/>
  <cp:keywords/>
  <dc:language>en-US</dc:language>
  <cp:lastModifiedBy>DIANA</cp:lastModifiedBy>
  <dcterms:modified xsi:type="dcterms:W3CDTF">2014-10-01T09:15:00Z</dcterms:modified>
  <cp:revision>5</cp:revision>
  <dc:subject/>
  <dc:title/>
</cp:coreProperties>
</file>