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одаток</w:t>
            </w:r>
          </w:p>
          <w:p>
            <w:pPr>
              <w:pStyle w:val="Normal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2.</w:t>
            </w:r>
            <w:r>
              <w:rPr>
                <w:sz w:val="28"/>
                <w:lang w:val="ru-RU"/>
              </w:rPr>
              <w:t>201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  <w:lang w:val="ru-RU"/>
              </w:rPr>
              <w:t xml:space="preserve"> № 38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ефської підтримки </w:t>
      </w:r>
      <w:r>
        <w:rPr>
          <w:color w:val="000000"/>
          <w:sz w:val="28"/>
          <w:szCs w:val="28"/>
        </w:rPr>
        <w:t xml:space="preserve">установ і закладів систе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го захисту насел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ординацій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995"/>
      </w:tblGrid>
      <w:tr>
        <w:trPr>
          <w:trHeight w:val="1060" w:hRule="atLeast"/>
        </w:trPr>
        <w:tc>
          <w:tcPr>
            <w:tcW w:w="45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ИЛЮК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 Іванович 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и голови Координаційної рад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5"/>
        <w:gridCol w:w="50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БОД   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Михайлівна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4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ИШКОВЕЦЬ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Євтихіївна</w:t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ординаційної рад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ВОВК 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hanging="0"/>
              <w:rPr>
                <w:sz w:val="28"/>
              </w:rPr>
            </w:pPr>
            <w:r>
              <w:rPr>
                <w:sz w:val="28"/>
              </w:rPr>
              <w:t xml:space="preserve">голова Камінь – Каширської районної державної адміністрації, голова постійної комісії обласної ради з питань соціального захисту населення, трудових ресурсів та з питань, пов’язаних з ліквідацією наслідків аварії на Чорнобильській АЕС (за згодою)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ОЛАНОВА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алина Ростислав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головний спеціаліст сектору внутрішніх та зовнішніх з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ів департаменту соціального захисту населення облдержадміністрації</w:t>
            </w:r>
          </w:p>
          <w:p>
            <w:pPr>
              <w:pStyle w:val="Normal"/>
              <w:ind w:left="-36" w:hanging="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 xml:space="preserve">ГРИЦЮК 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заступник начальника управління  охорони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 облдерж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rPr/>
            </w:pPr>
            <w:r>
              <w:rPr>
                <w:sz w:val="28"/>
              </w:rPr>
              <w:t xml:space="preserve">КОВАЛЬЧУК          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 xml:space="preserve">Валентина Дмитрівна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завідувач сектору людей похилого віку та соціальних послуг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ЛОНЮК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дмила Віталіївна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голова правління обласного благодійного фонду «Дитяча місія. Україна» (за згодою)</w:t>
            </w:r>
          </w:p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ОЩЕПКОВ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ригорій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голова обласної організації інвалідів Союзу інвалідів України (за згодою)</w:t>
            </w:r>
          </w:p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ПРИШКО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Валентина Степанівна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Товариства Червоного Хреста в Україн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РУДИНЕЦЬ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Анатолій Ростислав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голова правління обласного благодійного фонду «Плече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119" w:hanging="311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tabs>
          <w:tab w:val="clear" w:pos="709"/>
          <w:tab w:val="left" w:pos="7560" w:leader="none"/>
          <w:tab w:val="left" w:pos="77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</w:t>
      </w:r>
      <w:r>
        <w:rPr>
          <w:b/>
          <w:sz w:val="28"/>
          <w:szCs w:val="28"/>
        </w:rPr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5:00Z</dcterms:created>
  <dc:creator>Vitali Zholob</dc:creator>
  <dc:description>JU$t bEEn CAPuted!</dc:description>
  <cp:keywords/>
  <dc:language>en-US</dc:language>
  <cp:lastModifiedBy>DIANA</cp:lastModifiedBy>
  <cp:lastPrinted>2014-02-04T16:04:00Z</cp:lastPrinted>
  <dcterms:modified xsi:type="dcterms:W3CDTF">2014-02-08T07:48:00Z</dcterms:modified>
  <cp:revision>11</cp:revision>
  <dc:subject/>
  <dc:title>_______________№	</dc:title>
</cp:coreProperties>
</file>