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ru-RU"/>
        </w:rPr>
      </w:pPr>
      <w:r>
        <w:rPr>
          <w:rFonts w:cs="Times New Roman"/>
          <w:i/>
          <w:spacing w:val="14"/>
          <w:sz w:val="28"/>
          <w:lang w:val="ru-RU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07 лютого 2014 року   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      № 38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 утворення Координацій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розвитку волонтерської допомоги, шефської підтримк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 і закладів системи соціального захисту населенн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-1" w:firstLine="709"/>
        <w:jc w:val="both"/>
        <w:rPr/>
      </w:pPr>
      <w:r>
        <w:rPr>
          <w:sz w:val="28"/>
          <w:lang w:val="uk-UA"/>
        </w:rPr>
        <w:t>Відповідно до статей 2, 6, пункту 9 статті 39 Закону України «Про місцеві державні адміністрації», ураховуючи пункт 7 доручення Прем’єр-міністра України М.Азарова від 28 січня 2014 року на рішення Ради регіонів від           26 грудня 2013 року, з метою активізації роботи з шефської підтримки установ та закладів системи соціального захисту населення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1. Утворити Координаційну раду</w:t>
      </w:r>
      <w:r>
        <w:rPr>
          <w:color w:val="000000"/>
          <w:sz w:val="28"/>
          <w:szCs w:val="28"/>
        </w:rPr>
        <w:t xml:space="preserve"> з розвитку волонтерської допомоги, шефської підтримки установ і закладів системи соціального захисту населення (далі – Координаційна рада) у складі згідно з додатком. 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ЗОБОВ’ЯЗУЮ голів районних державних адміністрацій, РЕКОМЕНДУЮ міським (міст обласного значення) головам утворити місцеві ради з координації роботи щодо надання волонтерської допомоги, шефської підтримки установам та закладам системи соціального захисту населення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3. Визначити основними завданнями Координаційної ради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</w:rPr>
        <w:t>1) визначення потреби закладів та установ системи соціального захисту населення області у волонтерській допомозі та шефській підтримці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прияння забезпеченню діяльності місцевих рад з координації роботи щодо надання волонтерської допомоги, шефської підтримки установам та закладам системи соціального захисту населення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) підготовка пропозицій щодо організації та реалізації програми волонтерської допомоги, шефської підтримки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ведення моніторингу стану організації волонтерської допомоги, шефської підтримки закладам та установам системи соціального захисту  населення людям похилого віку, інвалідам, дітям-інвалідам, сім’ям, які перебувають у складних життєвих обставинах, а також іншим соціально незахищеним верствам населення.</w:t>
      </w:r>
    </w:p>
    <w:p>
      <w:pPr>
        <w:pStyle w:val="Style15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</w:t>
      </w:r>
      <w:r>
        <w:rPr>
          <w:b/>
          <w:sz w:val="28"/>
        </w:rPr>
        <w:t>О.БАШКАЛЕНКО</w:t>
      </w:r>
    </w:p>
    <w:p>
      <w:pPr>
        <w:pStyle w:val="Normal"/>
        <w:spacing w:before="10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0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00" w:after="0"/>
        <w:jc w:val="both"/>
        <w:rPr/>
      </w:pPr>
      <w:r>
        <w:rPr>
          <w:sz w:val="24"/>
          <w:szCs w:val="24"/>
        </w:rPr>
        <w:t>Гобод 778 2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right="34" w:hanging="0"/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4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8:00Z</dcterms:created>
  <dc:creator>Vitali Zholob</dc:creator>
  <dc:description>JU$t bEEn CAPuted!</dc:description>
  <cp:keywords/>
  <dc:language>en-US</dc:language>
  <cp:lastModifiedBy>DIANA</cp:lastModifiedBy>
  <cp:lastPrinted>2014-02-06T14:19:00Z</cp:lastPrinted>
  <dcterms:modified xsi:type="dcterms:W3CDTF">2014-02-08T07:48:00Z</dcterms:modified>
  <cp:revision>15</cp:revision>
  <dc:subject/>
  <dc:title>_______________№	</dc:title>
</cp:coreProperties>
</file>