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вересня 2014 року</w:t>
        <w:tab/>
        <w:t xml:space="preserve">                    м.Луцьк</w:t>
        <w:tab/>
        <w:tab/>
        <w:tab/>
        <w:tab/>
        <w:t xml:space="preserve">               № 3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бласні пункти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в управління цивільного захис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6, 17, 33, 35 Закону України «Про місцеві державні адміністрації», статті 72 Кодексу цивільного захисту та на виконання вимог пункту 4 окремого рішення протоколу № 75 засідання Кабінету Міністрів України від 10 вересня 2014 року, з метою забезпечення сталого управління суб’єктами забезпечення цивільного захисту та реалізації функцій, передбачених на особливий пері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'ЯЗУЮ: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szCs w:val="28"/>
        </w:rPr>
        <w:t xml:space="preserve">1) керівника апарату обласної державної адміністрації Дубняка Д.О., начальника управління з питань цивільного захисту обласної державної адміністрації Ромка В.Д.: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 підтримувати у належному технічному стані пункти управління Волинської обласної державної адміністрації (міський та позаміський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 здійснити попередній розрахунок необхідних для належного функціонування пунктів управління коштів та матеріально-технічних засобів;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 голів районних державних адміністрацій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місійні обстеження та визначити перелік захисних споруд цивільного захисту, на яких планується здійснювати функції управління ланками територіальної підсистеми Єдиної державної системи цивільного захисту в особливий період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обладнати визначені захисні споруди цивільного захисту відповідно до нормативних документів про порядок їх утриманн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опії організаційно-розпорядчих документів про визначення місць, на яких передбачається розгортання органів управління ланками територіальної підсистеми Єдиної державної системи цивільного захисту в особливий період, надати обласній державній адміністрації до 25 жовтня 2014 року з дотриманням встановленого законодавствам порядку щодо збереженням державної таємниц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РЕКОМЕНДУЮ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 начальникові комунальної установи «Управління будинком Волинської обласної ради» Рижуку М.С. забезпечити виконання завдань, передбачених підпунктом 1) пункту 1 цього розпорядженн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 міським (міст обласного значення) головам забезпечити виконання підпункту 2) пункту 2 цього розпорядженн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ушовінчук 254 344</w:t>
      </w:r>
    </w:p>
    <w:p>
      <w:pPr>
        <w:pStyle w:val="Normal"/>
        <w:jc w:val="both"/>
        <w:rPr/>
      </w:pPr>
      <w:r>
        <w:rPr/>
        <w:t>Ромко 255 11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8:00Z</dcterms:created>
  <dc:creator>User</dc:creator>
  <dc:description/>
  <cp:keywords/>
  <dc:language>en-US</dc:language>
  <cp:lastModifiedBy>DIANA</cp:lastModifiedBy>
  <cp:lastPrinted>2014-09-26T16:58:00Z</cp:lastPrinted>
  <dcterms:modified xsi:type="dcterms:W3CDTF">2014-09-29T13:32:00Z</dcterms:modified>
  <cp:revision>32</cp:revision>
  <dc:subject/>
  <dc:title/>
</cp:coreProperties>
</file>