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24"/>
          <w:szCs w:val="24"/>
        </w:rPr>
      </w:pPr>
      <w:r>
        <w:rPr>
          <w:rFonts w:cs="Times New Roman"/>
          <w:i/>
          <w:spacing w:val="14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both"/>
        <w:rPr>
          <w:rFonts w:ascii="Times New Roman CYR" w:hAnsi="Times New Roman CYR" w:cs="Times New Roman CYR"/>
          <w:b/>
          <w:b/>
          <w:b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29 вересня 2014 року                        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    № 377   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 xml:space="preserve">Про </w:t>
      </w:r>
      <w:r>
        <w:rPr>
          <w:sz w:val="28"/>
        </w:rPr>
        <w:t>внесення змін до Порядку</w:t>
      </w:r>
      <w:r>
        <w:rPr>
          <w:sz w:val="28"/>
          <w:lang w:val="en-US"/>
        </w:rPr>
        <w:tab/>
      </w:r>
      <w:r>
        <w:rPr>
          <w:sz w:val="28"/>
        </w:rPr>
        <w:t xml:space="preserve">          Зареєстровано в Головному управлінні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икористання коштів, передбачених         юстиції у Волинській області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обласному бюджеті для надання             06 жовтня 2014 рок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норазової матеріальної допомоги          за № 40/139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ромадянам, які опинилися в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кладних життєвих обставинах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а іншим категоріям громадян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ідповідно д</w:t>
      </w:r>
      <w:r>
        <w:rPr>
          <w:sz w:val="28"/>
        </w:rPr>
        <w:t xml:space="preserve">о статей 6, 23, 41 Закону України «Про місцеві державні адміністрації», </w:t>
      </w:r>
      <w:r>
        <w:rPr>
          <w:sz w:val="28"/>
          <w:szCs w:val="28"/>
        </w:rPr>
        <w:t xml:space="preserve">рішення постійної комісії обласної ради </w:t>
      </w:r>
      <w:r>
        <w:rPr>
          <w:sz w:val="28"/>
          <w:szCs w:val="28"/>
          <w:lang w:eastAsia="uk-UA"/>
        </w:rPr>
        <w:t>з питань соціального захисту населення, охорони здоров’я людини, материнства та дитинства</w:t>
      </w:r>
      <w:r>
        <w:rPr>
          <w:sz w:val="28"/>
          <w:szCs w:val="28"/>
        </w:rPr>
        <w:t xml:space="preserve"> від       17 вересня 2014 року № 3/9, </w:t>
      </w:r>
      <w:r>
        <w:rPr>
          <w:sz w:val="28"/>
          <w:lang w:val="ru-RU"/>
        </w:rPr>
        <w:t xml:space="preserve">з метою забезпечення додаткової матеріальної підтримки та соціального захисту осіб, які беруть </w:t>
      </w:r>
      <w:r>
        <w:rPr>
          <w:sz w:val="28"/>
        </w:rPr>
        <w:t>(брали) участь в антитерористичній операції та членів їх сім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1. У</w:t>
      </w:r>
      <w:r>
        <w:rPr>
          <w:sz w:val="28"/>
        </w:rPr>
        <w:t>нести до Порядку використання коштів, передбачених в обласному бюджеті для надання одноразової грошової матеріальної допомоги громадянам, які опинилися в складних життєвих обставинах, та іншим категоріям громадян, затвердженого розпорядженням обласної державної адміністрації від 15 березня 2012 року № 106, зареєстрованим у головному управлінні юстиції у Волинській області 30 березня 2012 року за № 9/1285 (зі змінами), такі змі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у розділі ІІ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ункт 1 доповнити абзацом другим наступного зміс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«Особа, яка бере (брала) участь в антитерористичній операції, або член сім’ї такої особи до заяви додає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умент, що підтверджує участь в антитерористичній операції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відку медичного закладу про проведене лікування (потребу в лікуванні) та діагноз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пії паспорта заявника та отримувача допомог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візити банку та номер особового рахунку, на який буде перерахована допомог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актні номери телефонів.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 абзац другий пункту 4 викласти у такій редакц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«- громадянам на проведення медичних операцій, довготривалого лікування, особам, які потерпіли внаслідок пожежі, стихійного лиха, особам, які беруть (брали) участь в антитерористичній операції та опинилася у складних життєвих обставинах – до п’яти прожиткових мінімумів у розрахунку на особу, яка втратила працездатність, установленому на день звернення;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ункт 4 доповнити абзацом четвертим наступного зміст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- особам, які беруть (брали) участь в антитерористичній операції, для проведення лікування та реабілітації  – до п’ятдесяти прожиткових мінімумів у розрахунку на особу, яка втратила працездатність, установленому на момент зверненн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у розділі ІІІ абзац перший пункту 2 викласти у такій редакції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2. Центр надсилає запит на проведення обстеження матеріально-побутових умов проживання заявника та його сім’ї (крім осіб, які беруть (брали) участь в антитерористичній операції, та їх сімей) відповідним райдержадміністрації, виконкому міської (міста обласного значення) ради за місцем його проживання для підготовки пропозиції з визначення обсягів допомоги.»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2. ЗОБОВ’ЯЗУЮ:</w:t>
      </w:r>
    </w:p>
    <w:p>
      <w:pPr>
        <w:pStyle w:val="2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1) юридичний відділ апарату обласної державної адміністрації (В.Потапенко) зареєструвати це розпорядження в головному управлінні юстиції у Волинській області;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2) управління інформаційної діяльності та комунікацій з громадськістю</w:t>
      </w:r>
      <w:r>
        <w:rPr>
          <w:szCs w:val="28"/>
          <w:lang w:val="uk-UA"/>
        </w:rPr>
        <w:t xml:space="preserve"> облдержадміністрації (О.Чубара) оприлюднити розпорядження у засобах масової інформації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3. Це розпорядження набирає чинності після його державної реєстрації з дня опублікування у «Волинській газеті»</w:t>
      </w:r>
      <w:r>
        <w:rPr>
          <w:szCs w:val="28"/>
          <w:lang w:val="uk-UA"/>
        </w:rPr>
        <w:t>.</w:t>
      </w:r>
    </w:p>
    <w:p>
      <w:pPr>
        <w:pStyle w:val="TextBodyIndent"/>
        <w:spacing w:lineRule="auto" w:line="360"/>
        <w:ind w:firstLine="709"/>
        <w:rPr/>
      </w:pPr>
      <w:r>
        <w:rPr/>
        <w:t>4. Контроль за виконанням цього розпорядження покласти на заступника голови С.Мишковець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Normal"/>
        <w:ind w:right="-82" w:hanging="0"/>
        <w:jc w:val="both"/>
        <w:rPr>
          <w:b/>
          <w:b/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</w:rPr>
        <w:t>В.ГУНЧИК</w:t>
      </w:r>
    </w:p>
    <w:p>
      <w:pPr>
        <w:pStyle w:val="Normal"/>
        <w:ind w:right="-8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</w:rPr>
        <w:t>Гобод 778 203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Опубліковано у «Волинській газеті» 09 жовтня 2014 року № 41(985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5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6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49:00Z</dcterms:created>
  <dc:creator>Vitali Zholob</dc:creator>
  <dc:description>JU$t bEEn CAPuted!</dc:description>
  <cp:keywords/>
  <dc:language>en-US</dc:language>
  <cp:lastModifiedBy>DIANA</cp:lastModifiedBy>
  <cp:lastPrinted>2014-10-06T17:01:00Z</cp:lastPrinted>
  <dcterms:modified xsi:type="dcterms:W3CDTF">2014-10-15T06:53:00Z</dcterms:modified>
  <cp:revision>18</cp:revision>
  <dc:subject/>
  <dc:title>_______________№</dc:title>
</cp:coreProperties>
</file>