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shd w:fill="FFFFFF" w:val="clear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shd w:fill="FFFFFF" w:val="clear"/>
        <w:ind w:left="5400" w:hanging="0"/>
        <w:jc w:val="both"/>
        <w:rPr/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shd w:fill="FFFFFF" w:val="clear"/>
        <w:ind w:left="4692" w:firstLine="708"/>
        <w:jc w:val="both"/>
        <w:rPr/>
      </w:pPr>
      <w:r>
        <w:rPr>
          <w:sz w:val="28"/>
          <w:szCs w:val="28"/>
        </w:rPr>
        <w:t>29.09.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4 № 374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ЗАКРІПЛЕНН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ерівників структурних підрозділів обласної державної адміністрації, окремих територіальних органів міністерств та інших центральних органів виконавчої влади за районами та містами обласного значенн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1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310"/>
        <w:gridCol w:w="5360"/>
      </w:tblGrid>
      <w:tr>
        <w:trPr/>
        <w:tc>
          <w:tcPr>
            <w:tcW w:w="394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-Волинський район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з питань цивільного захис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tabs>
                <w:tab w:val="clear" w:pos="708"/>
                <w:tab w:val="right" w:pos="33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 район</w:t>
              <w:tab/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епартамент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агропромислового розвитк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tabs>
                <w:tab w:val="clear" w:pos="708"/>
                <w:tab w:val="right" w:pos="33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 район</w:t>
              <w:tab/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0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департамент фінансі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tabs>
                <w:tab w:val="clear" w:pos="708"/>
                <w:tab w:val="right" w:pos="33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 район</w:t>
              <w:tab/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культур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tabs>
                <w:tab w:val="clear" w:pos="708"/>
                <w:tab w:val="right" w:pos="33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 район</w:t>
              <w:tab/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управління екології та природних ресурсів обласної державної адміністрації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tabs>
                <w:tab w:val="clear" w:pos="708"/>
                <w:tab w:val="right" w:pos="33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район</w:t>
              <w:tab/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чного розвитку і торгівлі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tabs>
                <w:tab w:val="clear" w:pos="708"/>
                <w:tab w:val="right" w:pos="3356" w:leader="none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 район</w:t>
              <w:tab/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а інспекція сільського господарства в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tabs>
                <w:tab w:val="clear" w:pos="708"/>
                <w:tab w:val="right" w:pos="33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 район</w:t>
              <w:tab/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0" w:type="dxa"/>
            <w:tcBorders/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головне управління Пенсійного фонду України в області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tabs>
                <w:tab w:val="clear" w:pos="708"/>
                <w:tab w:val="right" w:pos="33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 район</w:t>
              <w:tab/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0" w:type="dxa"/>
            <w:tcBorders/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головне управління ветеринарної медицини в області</w:t>
            </w:r>
          </w:p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ab/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tabs>
                <w:tab w:val="clear" w:pos="708"/>
                <w:tab w:val="right" w:pos="33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 район</w:t>
              <w:tab/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освіти і нау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лас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tabs>
                <w:tab w:val="clear" w:pos="708"/>
                <w:tab w:val="right" w:pos="33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 район</w:t>
              <w:tab/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Державної служби Украї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надзвичайних ситуацій в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470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470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470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470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Продовження додатка</w:t>
      </w:r>
    </w:p>
    <w:p>
      <w:pPr>
        <w:pStyle w:val="Normal"/>
        <w:tabs>
          <w:tab w:val="clear" w:pos="708"/>
          <w:tab w:val="left" w:pos="7470" w:leader="none"/>
        </w:tabs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tbl>
      <w:tblPr>
        <w:tblW w:w="9611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310"/>
        <w:gridCol w:w="5360"/>
      </w:tblGrid>
      <w:tr>
        <w:trPr/>
        <w:tc>
          <w:tcPr>
            <w:tcW w:w="394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29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тнівський район</w:t>
              <w:tab/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0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го захисту населення облдержадміністрації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tabs>
                <w:tab w:val="clear" w:pos="708"/>
                <w:tab w:val="righ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 район</w:t>
              <w:tab/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центр зайнято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tabs>
                <w:tab w:val="clear" w:pos="708"/>
                <w:tab w:val="righ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 район</w:t>
              <w:tab/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архів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tabs>
                <w:tab w:val="clear" w:pos="708"/>
                <w:tab w:val="righ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 район</w:t>
              <w:tab/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інформаційної діяльно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 комунікацій з громадськіст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tabs>
                <w:tab w:val="clear" w:pos="708"/>
                <w:tab w:val="righ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 район</w:t>
              <w:tab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у справах молоді та спорту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2"/>
              <w:tabs>
                <w:tab w:val="clear" w:pos="708"/>
                <w:tab w:val="right" w:pos="298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Луцьк</w:t>
              <w:tab/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0" w:type="dxa"/>
            <w:tcBorders/>
          </w:tcPr>
          <w:p>
            <w:pPr>
              <w:pStyle w:val="Heading2"/>
              <w:jc w:val="left"/>
              <w:rPr>
                <w:szCs w:val="28"/>
                <w:lang w:eastAsia="uk-UA"/>
              </w:rPr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олодимир-Волинський          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0" w:type="dxa"/>
            <w:tcBorders/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Держземагентства </w:t>
              <w:br/>
              <w:t>в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2"/>
              <w:tabs>
                <w:tab w:val="clear" w:pos="708"/>
                <w:tab w:val="right" w:pos="298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овель</w:t>
              <w:tab/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іння охорони здоров’я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298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м.</w:t>
            </w:r>
            <w:r>
              <w:rPr>
                <w:sz w:val="28"/>
                <w:szCs w:val="28"/>
              </w:rPr>
              <w:t xml:space="preserve">Нововолинськ </w:t>
              <w:tab/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інфраструктури та туризму обласної державної адміністрації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  <w:tab/>
        <w:tab/>
        <w:tab/>
        <w:tab/>
        <w:tab/>
        <w:t xml:space="preserve">       </w:t>
        <w:tab/>
        <w:t xml:space="preserve">        </w:t>
      </w:r>
      <w:r>
        <w:rPr>
          <w:b/>
          <w:sz w:val="28"/>
          <w:szCs w:val="28"/>
        </w:rPr>
        <w:t>Д.Дубня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2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4"/>
      <w:lang w:val="ru-RU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left="748" w:hanging="748"/>
    </w:pPr>
    <w:rPr>
      <w:sz w:val="22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0:59:00Z</dcterms:created>
  <dc:creator>Dryganyuk</dc:creator>
  <dc:description/>
  <cp:keywords/>
  <dc:language>en-US</dc:language>
  <cp:lastModifiedBy>DIANA</cp:lastModifiedBy>
  <cp:lastPrinted>2009-01-24T12:00:00Z</cp:lastPrinted>
  <dcterms:modified xsi:type="dcterms:W3CDTF">2014-09-29T08:18:00Z</dcterms:modified>
  <cp:revision>58</cp:revision>
  <dc:subject/>
  <dc:title>Додаток </dc:title>
</cp:coreProperties>
</file>