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9 вересня 2014 року                       м.Луцьк</w:t>
        <w:tab/>
        <w:tab/>
        <w:tab/>
        <w:tab/>
        <w:t xml:space="preserve">              № 37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зподіл функціональних обов’язк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ж головою облдержадміністрації, його першим заступником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тупниками, керівником апарату обл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схематичний розподіл функціональних обов’язків між головою облдержадміністрації, його першим заступником, заступниками, керівником апарату облдержадміністрації, що додається. 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, одного із заступників голови, керівника апарату обласної державної адміністрації їх повноваження виконують посадові особи згідно з додатком 2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3. Визнати таким, що втратило чинність, розпорядження голови обласної державної адміністрації від 13 травня 2014 року № 150.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В.ГУНЧИ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ійчук 778 113</w:t>
      </w:r>
    </w:p>
    <w:p>
      <w:pPr>
        <w:pStyle w:val="Normal"/>
        <w:tabs>
          <w:tab w:val="clear" w:pos="708"/>
          <w:tab w:val="left" w:pos="1134" w:leader="none"/>
        </w:tabs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37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4-09-29T08:12:00Z</dcterms:modified>
  <cp:revision>16</cp:revision>
  <dc:subject/>
  <dc:title> </dc:title>
</cp:coreProperties>
</file>