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07.02.2014 № 37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ас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</w:t>
      </w:r>
    </w:p>
    <w:p>
      <w:pPr>
        <w:pStyle w:val="Normal"/>
        <w:ind w:left="3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ИЧ                                    - начальник управління освіти і     </w:t>
      </w:r>
    </w:p>
    <w:p>
      <w:pPr>
        <w:pStyle w:val="Normal"/>
        <w:ind w:left="-60" w:hanging="0"/>
        <w:jc w:val="both"/>
        <w:rPr/>
      </w:pPr>
      <w:r>
        <w:rPr>
          <w:sz w:val="28"/>
          <w:szCs w:val="28"/>
          <w:lang w:val="uk-UA"/>
        </w:rPr>
        <w:t>Олександр Степанович</w:t>
        <w:tab/>
        <w:tab/>
        <w:t xml:space="preserve">  науки облдержадміністрації</w:t>
      </w:r>
    </w:p>
    <w:p>
      <w:pPr>
        <w:pStyle w:val="Normal"/>
        <w:tabs>
          <w:tab w:val="clear" w:pos="708"/>
          <w:tab w:val="left" w:pos="3660" w:leader="none"/>
        </w:tabs>
        <w:ind w:left="-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>заступник голови колегії</w:t>
      </w:r>
    </w:p>
    <w:p>
      <w:pPr>
        <w:pStyle w:val="Normal"/>
        <w:tabs>
          <w:tab w:val="clear" w:pos="708"/>
          <w:tab w:val="left" w:pos="3660" w:leader="none"/>
        </w:tabs>
        <w:ind w:left="-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НЧУК                             -  заступник начальника управління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ліан Віталійович</w:t>
        <w:tab/>
        <w:tab/>
        <w:t xml:space="preserve">   освіти і науки облдержадміністрації</w:t>
      </w:r>
    </w:p>
    <w:p>
      <w:pPr>
        <w:pStyle w:val="Normal"/>
        <w:tabs>
          <w:tab w:val="clear" w:pos="708"/>
          <w:tab w:val="left" w:pos="3825" w:leader="none"/>
        </w:tabs>
        <w:ind w:left="-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ВЧУК                                  - головний спеціаліст відділу кадрів,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на Валеріївна</w:t>
        <w:tab/>
        <w:tab/>
        <w:tab/>
        <w:t xml:space="preserve">  вищої освіти та виховної роботи</w:t>
      </w:r>
    </w:p>
    <w:p>
      <w:pPr>
        <w:pStyle w:val="Normal"/>
        <w:tabs>
          <w:tab w:val="clear" w:pos="708"/>
          <w:tab w:val="left" w:pos="3780" w:leader="none"/>
        </w:tabs>
        <w:ind w:left="2832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освіти і науки облдержадміністрації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>члени колегії:</w:t>
      </w:r>
    </w:p>
    <w:p>
      <w:pPr>
        <w:pStyle w:val="Normal"/>
        <w:tabs>
          <w:tab w:val="clear" w:pos="708"/>
          <w:tab w:val="left" w:pos="376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ОЙЧУК                                  - директор Луцького педагогічного коледж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Микитович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СЬКИЙ                     - проректор Луцького національного                             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  <w:lang w:val="uk-UA"/>
        </w:rPr>
        <w:t>Олександр Георгійович</w:t>
        <w:tab/>
        <w:t>технічного університету (за згодою)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ЗНЯК                                   - директор Маяківського навчально-</w:t>
      </w:r>
    </w:p>
    <w:p>
      <w:pPr>
        <w:pStyle w:val="Normal"/>
        <w:tabs>
          <w:tab w:val="clear" w:pos="708"/>
          <w:tab w:val="left" w:pos="3765" w:leader="none"/>
        </w:tabs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 Михайлович</w:t>
        <w:tab/>
        <w:t xml:space="preserve">   виховного комплексу «Загальноосвітня школа-</w:t>
      </w:r>
    </w:p>
    <w:p>
      <w:pPr>
        <w:pStyle w:val="Normal"/>
        <w:tabs>
          <w:tab w:val="clear" w:pos="708"/>
          <w:tab w:val="left" w:pos="3765" w:leader="none"/>
        </w:tabs>
        <w:ind w:left="3540" w:hanging="3540"/>
        <w:jc w:val="both"/>
        <w:rPr/>
      </w:pPr>
      <w:r>
        <w:rPr>
          <w:sz w:val="28"/>
          <w:szCs w:val="28"/>
          <w:lang w:val="uk-UA"/>
        </w:rPr>
        <w:tab/>
        <w:t xml:space="preserve">   інтернат І – ІІІ ступенів-лінгвістичний ліцей»</w:t>
      </w:r>
    </w:p>
    <w:p>
      <w:pPr>
        <w:pStyle w:val="Normal"/>
        <w:tabs>
          <w:tab w:val="clear" w:pos="708"/>
          <w:tab w:val="left" w:pos="3765" w:leader="none"/>
        </w:tabs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ВРИЛЮК                            -  проректор Східноєвропейського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Віталіївна</w:t>
        <w:tab/>
        <w:tab/>
        <w:t xml:space="preserve">   національного університету імені Лесі Українки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ОВСЬКИЙ                     - голова обласної організації профспілки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Григорович</w:t>
        <w:tab/>
        <w:tab/>
        <w:t xml:space="preserve">  працівників освіти і науки України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ЕНЮК                             - начальник управління освіти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Олег Володимирович</w:t>
        <w:tab/>
        <w:t>Луцької міської ради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/>
      </w:pPr>
      <w:r>
        <w:rPr>
          <w:sz w:val="28"/>
          <w:szCs w:val="28"/>
          <w:lang w:val="uk-UA"/>
        </w:rPr>
        <w:t xml:space="preserve">ЗАВАЦЬКА                             - директор Луцького центру професійно-      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Євгенівна</w:t>
        <w:tab/>
        <w:t>технічної освіти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56" w:hanging="0"/>
        <w:jc w:val="both"/>
        <w:rPr/>
      </w:pPr>
      <w:r>
        <w:rPr>
          <w:sz w:val="28"/>
          <w:szCs w:val="28"/>
          <w:lang w:val="uk-UA"/>
        </w:rPr>
        <w:t xml:space="preserve">ЗАГРЕВА                                 - заступник начальника управління освіти і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алентина Ярославівна</w:t>
        <w:tab/>
        <w:t>науки облдержадміністрації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ШКОВЕЦЬ                        - директор комунального закладу «Луцька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дрійович</w:t>
        <w:tab/>
        <w:tab/>
        <w:t xml:space="preserve">  гімназія № 4 імені Модеста Левицького Луцької</w:t>
      </w:r>
    </w:p>
    <w:p>
      <w:pPr>
        <w:pStyle w:val="Normal"/>
        <w:ind w:left="354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Волинської області»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ШКО                                 - ректор Волинського інституту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етро Степанович</w:t>
        <w:tab/>
        <w:tab/>
        <w:t xml:space="preserve">  післядипломної педагогічної освіти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ЬХОВИЧ                             - директор комунального закладу «Луцький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Олексійович</w:t>
        <w:tab/>
        <w:tab/>
        <w:t xml:space="preserve">  навчально-виховний комплекс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гальноосвітня школа І – ІІІ ступенів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22-ліцей Луцької міської ради»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РФЕНЮК                           - директор Навчально-методичного центру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8"/>
          <w:szCs w:val="28"/>
          <w:lang w:val="uk-UA"/>
        </w:rPr>
        <w:t>Зоя Іванівна</w:t>
        <w:tab/>
        <w:t>професійно-технічної освіти області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ЬЧУК                             - начальник відділу освіти Любомльської    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  <w:lang w:val="uk-UA"/>
        </w:rPr>
        <w:t>Василь Іванович</w:t>
        <w:tab/>
        <w:t>райдержадміністрації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ЛСТІХІН                             - директор Центру туризму, спорту та      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Миколайович                екскурсій управління освіти і науки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5:00Z</dcterms:created>
  <dc:creator>DIANA</dc:creator>
  <dc:description/>
  <cp:keywords/>
  <dc:language>en-US</dc:language>
  <cp:lastModifiedBy>DIANA</cp:lastModifiedBy>
  <dcterms:modified xsi:type="dcterms:W3CDTF">2014-02-08T07:13:00Z</dcterms:modified>
  <cp:revision>5</cp:revision>
  <dc:subject/>
  <dc:title/>
</cp:coreProperties>
</file>