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    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ab/>
        <w:tab/>
        <w:t xml:space="preserve">          </w:t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</w:t>
      </w:r>
      <w:r>
        <w:rPr>
          <w:rFonts w:cs="Times New Roman"/>
          <w:lang w:val="uk-UA"/>
        </w:rPr>
        <w:t>22.09.2014 № 368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і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38"/>
        <w:gridCol w:w="4319"/>
        <w:gridCol w:w="1714"/>
        <w:gridCol w:w="1406"/>
        <w:gridCol w:w="1392"/>
        <w:gridCol w:w="1431"/>
        <w:gridCol w:w="1261"/>
      </w:tblGrid>
      <w:tr>
        <w:trPr>
          <w:trHeight w:val="67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авто-мобілі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Володимир-Волинська дорожньо-експлуатаційна дільниця»</w:t>
            </w:r>
          </w:p>
          <w:p>
            <w:pPr>
              <w:pStyle w:val="Normal"/>
              <w:ind w:right="-112" w:hanging="0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«Райагрошляхбуд»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8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4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овельс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одет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1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ПМК-62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Ідея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Будівельник»</w:t>
            </w:r>
          </w:p>
          <w:p>
            <w:pPr>
              <w:pStyle w:val="Normal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Луц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ЗАТ «Піддубці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Сметана М.Ф.</w:t>
            </w:r>
          </w:p>
          <w:p>
            <w:pPr>
              <w:pStyle w:val="Normal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Маневиц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 xml:space="preserve">Приватне підприємство «Маневичішляхбуд»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Маневицьке підприємство «Родючість»</w:t>
            </w:r>
          </w:p>
          <w:p>
            <w:pPr>
              <w:pStyle w:val="Normal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7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Володимир-Волин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«Європа цукор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9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3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Горох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«Агрошляхбуд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Поліщук В.Г.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ФГ Луценко К.М.</w:t>
            </w:r>
          </w:p>
          <w:p>
            <w:pPr>
              <w:pStyle w:val="Normal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17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Камінь-Кашир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амінь-Каширське «Агродорбуд»</w:t>
            </w:r>
          </w:p>
          <w:p>
            <w:pPr>
              <w:pStyle w:val="Normal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іверц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Ф.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Підприємець Войтович С.А.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овель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одет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Ідея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9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«Ковель-Будпостач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«УПП УЗ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Луківське ПМК 198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«Райагрошляхбуд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9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Г «Аміла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4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«Батьківщина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84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юбеш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ДК у Волинській області «Любешівське УВГ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snapToGrid w:val="false"/>
              <w:jc w:val="center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юбешівське ВЖКГ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П «Любешівагробуд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юбомль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«Любомльське ЖКГ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 обласного управління водних ресурсів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37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Маневицький автодор»</w:t>
            </w:r>
          </w:p>
          <w:p>
            <w:pPr>
              <w:pStyle w:val="Normal"/>
              <w:ind w:right="-108" w:hanging="0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Маневицьке підприємство «Родючість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Рожищен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«Дільниця благоустрою Рожищенської міської ради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ім. Ватутіна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08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46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Шинкарук А.В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Старовижівський автодор»</w:t>
            </w:r>
          </w:p>
          <w:p>
            <w:pPr>
              <w:pStyle w:val="Normal"/>
              <w:ind w:right="-108" w:hanging="0"/>
              <w:rPr>
                <w:rFonts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Старовижівська родючість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5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АТ «Ратнівський молокозавод»</w:t>
            </w:r>
          </w:p>
          <w:p>
            <w:pPr>
              <w:pStyle w:val="Normal"/>
              <w:rPr>
                <w:rFonts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уцький рай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805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b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887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887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6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"/>
                            <w:gridCol w:w="3236"/>
                            <w:gridCol w:w="4320"/>
                            <w:gridCol w:w="1714"/>
                            <w:gridCol w:w="1406"/>
                            <w:gridCol w:w="1392"/>
                            <w:gridCol w:w="1431"/>
                            <w:gridCol w:w="1621"/>
                          </w:tblGrid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15615" w:type="dxa"/>
                                <w:gridSpan w:val="8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49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1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40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392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3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62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6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tbl>
                    <w:tblPr>
                      <w:tblW w:w="156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"/>
                      <w:gridCol w:w="3236"/>
                      <w:gridCol w:w="4320"/>
                      <w:gridCol w:w="1714"/>
                      <w:gridCol w:w="1406"/>
                      <w:gridCol w:w="1392"/>
                      <w:gridCol w:w="1431"/>
                      <w:gridCol w:w="1621"/>
                    </w:tblGrid>
                    <w:tr>
                      <w:trPr>
                        <w:trHeight w:val="100" w:hRule="atLeast"/>
                      </w:trPr>
                      <w:tc>
                        <w:tcPr>
                          <w:tcW w:w="15615" w:type="dxa"/>
                          <w:gridSpan w:val="8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00" w:hRule="atLeast"/>
                      </w:trPr>
                      <w:tc>
                        <w:tcPr>
                          <w:tcW w:w="49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32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43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71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140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392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143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162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2:00Z</dcterms:created>
  <dc:creator>Pugachova_TO</dc:creator>
  <dc:description/>
  <cp:keywords/>
  <dc:language>en-US</dc:language>
  <cp:lastModifiedBy>DIANA</cp:lastModifiedBy>
  <cp:lastPrinted>2013-09-16T08:57:00Z</cp:lastPrinted>
  <dcterms:modified xsi:type="dcterms:W3CDTF">2014-09-23T06:31:00Z</dcterms:modified>
  <cp:revision>12</cp:revision>
  <dc:subject/>
  <dc:title/>
</cp:coreProperties>
</file>