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ВОЛИНСЬКА ОБЛАСНА ДЕРЖАВНА АДМІНІСТРАЦІЯ</w:t>
      </w:r>
    </w:p>
    <w:p>
      <w:pPr>
        <w:pStyle w:val="TextBody"/>
        <w:ind w:firstLine="70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lang w:val="ru-RU"/>
        </w:rPr>
      </w:pPr>
      <w:r>
        <w:rPr>
          <w:b/>
          <w:caps/>
          <w:sz w:val="32"/>
          <w:szCs w:val="32"/>
        </w:rPr>
        <w:t>РОЗПОРЯДЖЕННЯ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rPr>
          <w:b/>
          <w:b/>
          <w:sz w:val="36"/>
          <w:lang w:val="ru-RU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2 вересня 2014 року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    № 367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 xml:space="preserve">Про схвалення проекту Регіональної цільової програми </w:t>
      </w:r>
    </w:p>
    <w:p>
      <w:pPr>
        <w:pStyle w:val="TextBodyIndent"/>
        <w:ind w:right="120" w:hanging="0"/>
        <w:jc w:val="center"/>
        <w:rPr/>
      </w:pPr>
      <w:r>
        <w:rPr>
          <w:szCs w:val="28"/>
        </w:rPr>
        <w:t>соціального захисту населення на 2015 – 2018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, 6, 23 Закону України «Про місцеві державні адміністрації», з метою здійснення конкретних заходів, спрямованих на забезпечення права кожного громадянина на достатній життєвий рівень, надання адресної підтримки незахищеним верствам населення, забезпечення підтримки малозабезпечених сімей, соціально-правової, трудової та медичної реабілітації інвалідів, залучення до співробітництва з державними установами недержавних громадських організацій, поліпшення становища найбільш вразливих верств населення області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Схвалити проект Регіональної цільової програми соціального захисту населення  на 2015 – 2018 роки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 департамент соціального захисту населення обласної державної адміністрації (О.Гобод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увати для обласної ради звіт про виконання Регіональної цільової програми соціального захисту населення на 2012 – 2014 роки, затвердженої рішенням обласної ради від 27 грудня 2011 року № 8/15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встановленому порядку внести проект Програми на розгляд чергової сесії обласної ради для затвердж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спільно з департаментом фінансів </w:t>
      </w:r>
      <w:r>
        <w:rPr>
          <w:sz w:val="28"/>
          <w:lang w:val="uk-UA"/>
        </w:rPr>
        <w:t>облдержадміністрації (І.Никитюк) щ</w:t>
      </w:r>
      <w:r>
        <w:rPr>
          <w:sz w:val="28"/>
          <w:szCs w:val="28"/>
          <w:lang w:val="uk-UA"/>
        </w:rPr>
        <w:t>ороку в обласному бюджеті передбачати в установленому законодавством порядку й у межах наявних фінансових ресурсів видатки на реалізацію заходів Програми, а також залучати інші, не заборонені законодавством, джерела фінансув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департамент економічного розвитку і торгівлі обласної державної адміністрації (Г.Дика) включати щороку визначені Програмою заходи та показники до відповідних розділів проекту Програми економічного та соціального розвитку області на відповідний рі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держадміністрації згідно з розподілом функціональних обов’яз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>В.ГУНЧИК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lang w:val="uk-UA"/>
        </w:rPr>
        <w:t>Гобод 778 2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11:00Z</dcterms:created>
  <dc:creator>glma</dc:creator>
  <dc:description/>
  <cp:keywords/>
  <dc:language>en-US</dc:language>
  <cp:lastModifiedBy>DIANA</cp:lastModifiedBy>
  <cp:lastPrinted>2014-09-15T12:41:00Z</cp:lastPrinted>
  <dcterms:modified xsi:type="dcterms:W3CDTF">2014-09-22T11:48:00Z</dcterms:modified>
  <cp:revision>59</cp:revision>
  <dc:subject/>
  <dc:title>Проект</dc:title>
</cp:coreProperties>
</file>