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360"/>
        <w:jc w:val="center"/>
        <w:rPr/>
      </w:pPr>
      <w:r>
        <w:rPr>
          <w:bCs/>
          <w:sz w:val="28"/>
        </w:rPr>
        <w:t xml:space="preserve">                                          </w:t>
      </w:r>
      <w:r>
        <w:rPr>
          <w:bCs/>
          <w:sz w:val="28"/>
        </w:rPr>
        <w:t>СХВАЛЕНО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</w:t>
      </w:r>
      <w:r>
        <w:rPr>
          <w:bCs/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22.09.2014 № 367 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ЕГІОНАЛЬНА  ЦІЛЬОВА  ПРОГРАМА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соціального захисту населення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 2015 – 201</w:t>
      </w:r>
      <w:r>
        <w:rPr>
          <w:b w:val="false"/>
          <w:bCs w:val="false"/>
          <w:sz w:val="28"/>
          <w:lang w:val="ru-RU"/>
        </w:rPr>
        <w:t>8</w:t>
      </w:r>
      <w:r>
        <w:rPr>
          <w:b w:val="false"/>
          <w:bCs w:val="false"/>
          <w:sz w:val="28"/>
        </w:rPr>
        <w:t xml:space="preserve"> рок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міс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</w:rPr>
        <w:t>І. Паспорт (характеристика) Програми</w:t>
      </w:r>
    </w:p>
    <w:p>
      <w:pPr>
        <w:pStyle w:val="Normal"/>
        <w:rPr/>
      </w:pPr>
      <w:r>
        <w:rPr>
          <w:sz w:val="28"/>
        </w:rPr>
        <w:t>ІІ. Загальна частина</w:t>
      </w:r>
    </w:p>
    <w:p>
      <w:pPr>
        <w:pStyle w:val="Normal"/>
        <w:rPr/>
      </w:pPr>
      <w:r>
        <w:rPr>
          <w:sz w:val="28"/>
        </w:rPr>
        <w:t>ІІІ. Мета і основні завдання Програми</w:t>
      </w:r>
    </w:p>
    <w:p>
      <w:pPr>
        <w:pStyle w:val="Normal"/>
        <w:rPr/>
      </w:pPr>
      <w:r>
        <w:rPr>
          <w:sz w:val="28"/>
          <w:lang w:val="en-US"/>
        </w:rPr>
        <w:t>IV</w:t>
      </w:r>
      <w:r>
        <w:rPr>
          <w:sz w:val="28"/>
        </w:rPr>
        <w:t>. Фінансове забезпечення Програми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. Очікувальні результати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І. Координація та контроль за виконанням Програми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ІІ. Завдання і заходи  Програми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І. Паспорт Регіональної цільової програми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оціального захисту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селення на 2015 – 2018 роки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244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ої діяльності та комунікацій з громадськістю, охорони здоров'я, освіти і науки, </w:t>
            </w:r>
            <w:r>
              <w:rPr>
                <w:rFonts w:cs="Courier New"/>
                <w:sz w:val="28"/>
              </w:rPr>
              <w:t>культури обл-держадміністрації, служба у справах дітей облдержадміністрації, районні  державні адміністрації, виконкоми міських (міст обласного значення) рад, о</w:t>
            </w:r>
            <w:r>
              <w:rPr>
                <w:sz w:val="28"/>
                <w:szCs w:val="28"/>
              </w:rPr>
              <w:t xml:space="preserve">бласний центр зайнятості, комунальна установа «Центр </w:t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дійсненню соціальних виплат</w:t>
            </w:r>
            <w:r>
              <w:rPr>
                <w:sz w:val="27"/>
                <w:szCs w:val="27"/>
              </w:rPr>
              <w:t>»</w:t>
            </w:r>
            <w:r>
              <w:rPr>
                <w:sz w:val="28"/>
                <w:szCs w:val="28"/>
              </w:rPr>
              <w:t xml:space="preserve">, обласне відділення  Фонду соціального захисту інвалідів України, </w:t>
            </w:r>
            <w:r>
              <w:rPr>
                <w:rFonts w:cs="Courier New"/>
                <w:sz w:val="28"/>
              </w:rPr>
              <w:t>обласний військовий комісаріат, обласні громадські організації ветеранів та інвалідів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к реалізації Програми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5 – 2018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лік бюджетів, які беруть участь у виконанні Програми (для комплексних програм)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лас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ього,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>18872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4"/>
              </w:rPr>
              <w:t>тис. гривен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обласного бюдже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18872 </w:t>
            </w:r>
            <w:r>
              <w:rPr>
                <w:color w:val="000000"/>
                <w:sz w:val="28"/>
                <w:szCs w:val="24"/>
              </w:rPr>
              <w:t>тис. гривен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інших джере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ІІ. </w:t>
      </w:r>
      <w:r>
        <w:rPr>
          <w:sz w:val="28"/>
          <w:szCs w:val="28"/>
        </w:rPr>
        <w:t>Загальна частина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егіональна цільова програма соціального захисту населення Волинської області на 2015 – 2018 роки (далі – Програма) підготовлена відповідно до законів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органів внутрішніх справ і деяких інших осіб та їх соціальний захист», «Про статус і соціальний захист громадян, які постраждали внаслідок Чорнобильської катастрофи», указів Президента України від 30 жовтня 2001 року № 1020/2001 «Про День партизанської слави», 23 вересня 2005 року № 1330/2005 «Про заходи у зв’язку з 60-ю річницею примусового виселення етнічних українців з території Польщі», рішення обласної ради від 12 серпня 2005 року № 22/20 «Про статус ветеранів Української повстанської армії, гарантії їх соціального захисту на території Волинської області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>сформована  департаментом соціального захисту населення на  підставі пропозицій та зауважень структурних підрозділів обласної державної адміністрації, громадських організацій, діяльність яких спрямована на підвищення соціального захисту інвалідів та малозабезпечених верств населення області.</w:t>
      </w:r>
    </w:p>
    <w:p>
      <w:pPr>
        <w:pStyle w:val="Normal"/>
        <w:jc w:val="both"/>
        <w:rPr>
          <w:rFonts w:cs="Courier New"/>
          <w:color w:val="000000"/>
          <w:sz w:val="16"/>
          <w:szCs w:val="16"/>
        </w:rPr>
      </w:pPr>
      <w:r>
        <w:rPr>
          <w:rFonts w:cs="Courier New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ІІІ. Мета і основні завдання Програми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ирішення невідкладних питань матеріально-технічного, медичного, соціально-побутового, культурного обслуговування малозабезпечених громадян області. З</w:t>
      </w:r>
      <w:r>
        <w:rPr>
          <w:sz w:val="28"/>
        </w:rPr>
        <w:t>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. Забезпечення підтримки малозабезпечених сімей і осіб, які приймали участь в антитерористичній операції, та членів їх сімей.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 Фінансове забезпечення Програми</w:t>
      </w:r>
    </w:p>
    <w:p>
      <w:pPr>
        <w:pStyle w:val="Normal"/>
        <w:autoSpaceDE w:val="false"/>
        <w:ind w:firstLine="709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Фінансування заходів щодо виконання Програми здійснюватиметься за рахунок коштів обласного та місцевих бюджетів із залученням інших не заборонених законодавством джерел фінансування.</w:t>
      </w:r>
    </w:p>
    <w:p>
      <w:pPr>
        <w:pStyle w:val="Normal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місцевих бюджетів, виходячи з реальних можливосте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Courier New"/>
          <w:sz w:val="28"/>
          <w:lang w:val="ru-RU"/>
        </w:rPr>
        <w:tab/>
      </w:r>
      <w:r>
        <w:rPr>
          <w:rFonts w:cs="Courier New"/>
          <w:sz w:val="28"/>
        </w:rPr>
        <w:t xml:space="preserve">Для забезпечення реалізації Програми передбачається також залучення благодійних внесків та гуманітарної допомоги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. Очікувальні результати</w:t>
      </w:r>
    </w:p>
    <w:p>
      <w:pPr>
        <w:pStyle w:val="Normal"/>
        <w:autoSpaceDE w:val="false"/>
        <w:ind w:firstLine="709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sz w:val="28"/>
        </w:rPr>
        <w:t>Виконання Програми забез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1. Підтримку інвалідів, ветеранів, учасників бойових дій, вдів учасників війни, ветеранів ОУН – УПА, етнічних українців, виселених з території Польщі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2. Надання матеріальної допомоги малозабезпеченим верствам населення  з  числа  одиноких  пенсіонерів, ветеранів, інвалідів та дітей-інвалідів з метою їх соціальної підтримки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3. Надання соціальної і матеріальної допомоги особам, які опинилися в  екстремальній ситуації у зв'язку з важкою хворобою, пожежею, постраждали внаслідок Чорнобильської катастрофи, а також  забезпечення </w:t>
      </w:r>
      <w:r>
        <w:rPr>
          <w:sz w:val="28"/>
        </w:rPr>
        <w:t>підтримки малозабезпечених сімей і осіб, які приймали участь в антитерористичній операції, та членів їх сімей</w:t>
      </w:r>
      <w:r>
        <w:rPr>
          <w:rFonts w:cs="Courier New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4. Підтримку громадських організацій, діяльність  яких  має соціальне спрямування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I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Координація та контроль за виконанням Програм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Координацію та контроль за виконанням Програми здійснює департамент соціального захисту населення облдержадміністрації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b/>
      <w:bCs/>
      <w:sz w:val="40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1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2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ind w:right="-23" w:hanging="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23" w:hanging="0"/>
      <w:jc w:val="both"/>
    </w:pPr>
    <w:rPr>
      <w:i/>
      <w:iCs/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left="360" w:hanging="0"/>
    </w:pPr>
    <w:rPr>
      <w:rFonts w:cs="Courier New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rFonts w:cs="Courier New"/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15:00Z</dcterms:created>
  <dc:creator>Vitali Zholob</dc:creator>
  <dc:description>JU$t bEEn CAPuted!</dc:description>
  <cp:keywords/>
  <dc:language>en-US</dc:language>
  <cp:lastModifiedBy>DIANA</cp:lastModifiedBy>
  <cp:lastPrinted>2014-09-16T08:45:00Z</cp:lastPrinted>
  <dcterms:modified xsi:type="dcterms:W3CDTF">2014-09-22T11:26:00Z</dcterms:modified>
  <cp:revision>5</cp:revision>
  <dc:subject/>
  <dc:title>_______________№	</dc:title>
</cp:coreProperties>
</file>