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6"/>
        <w:gridCol w:w="1395"/>
        <w:gridCol w:w="2861"/>
        <w:gridCol w:w="1277"/>
        <w:gridCol w:w="795"/>
        <w:gridCol w:w="795"/>
        <w:gridCol w:w="795"/>
        <w:gridCol w:w="795"/>
        <w:gridCol w:w="942"/>
        <w:gridCol w:w="2257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left="-114" w:firstLine="114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же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ні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>бсяги фінансування (вартість), тис. гр</w:t>
            </w:r>
            <w:r>
              <w:rPr>
                <w:bCs/>
                <w:sz w:val="28"/>
                <w:szCs w:val="28"/>
                <w:lang w:val="uk-UA"/>
              </w:rPr>
              <w:t>иве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5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 Соціальний захист інвалідів та дітей-інваліді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надання допомоги сім'ям, що виховують дітей-інвалідів, інвалідність яких пов'язана з наслідками аварії на ЧАЕС, та дітей-сирі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, управління освіти і науки, охорони здоров’я, служба у справах дітей облдержадміністрац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ня соціального захисту сімей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що виховують дітей-інвалідів, інвалідність яких пов'язана з наслідками аварії на ЧАЕС, та дітей-сир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заходів до Міжнародного дня інвалід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</w:t>
            </w:r>
            <w:r>
              <w:rPr>
                <w:sz w:val="28"/>
                <w:szCs w:val="28"/>
                <w:lang w:val="uk-UA"/>
              </w:rPr>
              <w:t>пад, 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, управління культури, облдерж-адміністрації, обласне відділення Фонду соціального захисту інвалідів, обласні громадські організації,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прияння проведенню прес-конференцій, круглих столів та інших заходів з метою толерантного  ставлення до людей з інвалідн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Соціальний захист ветеранів та їх сіме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дання грошової допомоги для часткового відшкодування витрат на житлово-комунальні послуги і придбання твердого палива та скрапленого газу ветеран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, КУ «Центр по здійсненню соціальних виплат», Волинське братство ветеранів ОУН – УПА імені полковника Клима Саву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пшення соціального становища ветеранів </w:t>
            </w:r>
            <w:r>
              <w:rPr>
                <w:sz w:val="28"/>
                <w:szCs w:val="28"/>
              </w:rPr>
              <w:t>О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А</w:t>
            </w:r>
            <w:r>
              <w:rPr>
                <w:sz w:val="28"/>
                <w:szCs w:val="28"/>
                <w:lang w:val="uk-UA"/>
              </w:rPr>
              <w:t xml:space="preserve"> шляхом часткового відшкодування витрат на оплату житлово-комунальних послуг, придбання твердого палива та скрапленого газ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шкодування вартості спожитої електроенергії родинам, які втратили синів в</w:t>
            </w:r>
            <w:r>
              <w:rPr>
                <w:sz w:val="28"/>
                <w:szCs w:val="28"/>
                <w:lang w:val="uk-UA"/>
              </w:rPr>
              <w:t xml:space="preserve"> Афганістані та у зоні антитерористичної опер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ind w:hanging="11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 (міст обласного  значення) рад, </w:t>
            </w:r>
          </w:p>
          <w:p>
            <w:pPr>
              <w:pStyle w:val="TextBody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обласна організація Української спілки ветеранів Афганіста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ова соціальна підтримка сімей, які втратили синів в Афганістані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у зоні антитерористич-ної операції шляхом відшкодування вартості спожитої електроенергії з метою її безкоштовного отрим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плата</w:t>
            </w:r>
            <w:r>
              <w:rPr>
                <w:sz w:val="28"/>
                <w:szCs w:val="28"/>
                <w:lang w:val="uk-UA"/>
              </w:rPr>
              <w:t xml:space="preserve"> с</w:t>
            </w:r>
            <w:r>
              <w:rPr>
                <w:sz w:val="28"/>
                <w:szCs w:val="28"/>
              </w:rPr>
              <w:t>тарожилам області, яким виповнилось 100 і більше років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дноразової грошової допомоги</w:t>
            </w:r>
            <w:r>
              <w:rPr>
                <w:sz w:val="28"/>
                <w:szCs w:val="28"/>
                <w:lang w:val="uk-UA"/>
              </w:rPr>
              <w:t xml:space="preserve"> з нагоди в</w:t>
            </w:r>
            <w:r>
              <w:rPr>
                <w:sz w:val="28"/>
                <w:szCs w:val="28"/>
              </w:rPr>
              <w:t xml:space="preserve">ідзначення Дня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залежнос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, КУ «Центр по здійсненню соціальних випла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а підтримка старожилів області з нагоди Дня Незалежності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дання щорічної одноразової грошової допомоги ветерана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, Волинське братство ветеранів ОУН – УПА імені полковника Клима Савура, КУ «Центр по здійсненню соціальних випла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одноразової допомоги з нагоди річниці створ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ання щорічної матеріальної допомоги родинам, які втратили синів в Афга</w:t>
            </w:r>
            <w:r>
              <w:rPr>
                <w:sz w:val="28"/>
                <w:szCs w:val="28"/>
                <w:lang w:val="uk-UA"/>
              </w:rPr>
              <w:t>ністані, та інвалідам 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, КУ «Центр по здійсненню соціальних виплат», обласна організація Української спілки ветеранів Афганіста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підтримка родин, які втратили синів в Афганістані, та інвалідів війни в Афганістані І груп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дання одноразової матеріальної допомоги сім'ям працівників органів внутрішніх справ області, які загинули пі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ас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конання службових обов'язк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-адміністрації, КУ «Центр по здійсненню соціальних випла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допомога сім’ям працівників органів внутрішніх справ, які загинули під час виконання службових обов’яз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одноразової матеріальної допомоги сім’ям осіб, які загину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ід час участі у масових акціях громадського протесту, що відбулися у період з 21 листопада 2013 р. по 21 лютого 2014 р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 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КУ «Центр по здійсненню соціальних випла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ьна підтримка сімей осіб, які загинул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ід час участі у масових акціях громадського протес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безпечення оздоровлення ветеранів О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А</w:t>
            </w:r>
            <w:r>
              <w:rPr>
                <w:sz w:val="28"/>
                <w:szCs w:val="28"/>
                <w:lang w:val="uk-UA"/>
              </w:rPr>
              <w:t>, Великої Вітчизняної війни, учасників бойових дій, воїнів-інтернаціоналістів та інвалідів у комунальних санаторно-курортних закладах облас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плення  санаторно-курортним оздоровленням більшої кількості ветеранів та інвалідів, а також учасників антитерористич-ної опе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значення річниці Перемоги у Великій Вітчизняній війні 1941 – 1945 років, проведення заходів до Дня пам’яті жертв політичних репресій, Дня скорботи і вшанування пам’яті жертв війни в Україні, Дня партизанської слави, Міжнарод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я ветерана,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</w:t>
            </w:r>
            <w:r>
              <w:rPr>
                <w:sz w:val="28"/>
                <w:szCs w:val="28"/>
              </w:rPr>
              <w:t xml:space="preserve"> голодомор</w:t>
            </w:r>
            <w:r>
              <w:rPr>
                <w:sz w:val="28"/>
                <w:szCs w:val="28"/>
                <w:lang w:val="uk-UA"/>
              </w:rPr>
              <w:t>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равен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ерве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ресе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истопад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, управління інформаційної діяльності та комунікацій з громадськістю, управління культури і туризму облдержадміністрації, обласний військовий комісаріат, обласні громадські організ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рочистих заходів з відзначення святкових та скорботних дат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 </w:t>
            </w:r>
            <w:r>
              <w:rPr>
                <w:sz w:val="28"/>
                <w:szCs w:val="28"/>
                <w:lang w:val="uk-UA"/>
              </w:rPr>
              <w:t>Відзначення річниці Чорнобильської катастроф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заходів до річниці Чорнобильської катастрофи та Дня вшанування учасників ліквідації аварії на Чорнобильській АЕ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 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, обласне добровільне товариство «Спілка Чорнобиль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7" w:hanging="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та проведення заходів з відзначення пам’ятних дат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Матеріальна допомога та фінансова підтрим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надання одноразової грошової матеріальної допомоги </w:t>
            </w:r>
            <w:r>
              <w:rPr>
                <w:sz w:val="28"/>
                <w:szCs w:val="28"/>
              </w:rPr>
              <w:t>громадянам, які опинилися в складних життєвих обставинах, та іншим категоріям громадя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КУ «Центр по здійсненню соціальних виплат», райдержадміністрації, виконкоми міських (міст обласного значення) р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мога сім’ям у вирішенні їх складних життєвих обставин, а також </w:t>
            </w:r>
            <w:r>
              <w:rPr>
                <w:sz w:val="28"/>
                <w:lang w:val="uk-UA"/>
              </w:rPr>
              <w:t>малозабезпече-них сімей і осіб, які приймали участь в антитерористи-чній операції, членів їх сім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фінансової підтримки громадським організаціям інвалідів та ветеран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громадським організаціям ветеранів на здійснення статутної діяльності та для здійснення заходів оргінізаціями, що об’єднують інвалі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одноразової грошової матеріальної допомоги громадянам, які опинилися в складних життєвих обставинах, за зверненнями до депутатів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обласна рад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помога громадянам у вирішенні складних життєвих обстав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21:00Z</dcterms:created>
  <dc:creator>User</dc:creator>
  <dc:description/>
  <cp:keywords/>
  <dc:language>en-US</dc:language>
  <cp:lastModifiedBy>User</cp:lastModifiedBy>
  <cp:lastPrinted>2014-09-22T12:55:00Z</cp:lastPrinted>
  <dcterms:modified xsi:type="dcterms:W3CDTF">2014-09-22T10:12:00Z</dcterms:modified>
  <cp:revision>5</cp:revision>
  <dc:subject/>
  <dc:title>            7</dc:title>
</cp:coreProperties>
</file>