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 xml:space="preserve">22 вересня 2014 року                        м.Луцьк                                                  № 366 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Cs w:val="28"/>
        </w:rPr>
        <w:t>Про</w:t>
      </w:r>
      <w:r>
        <w:rPr/>
        <w:t xml:space="preserve"> затвердження проекту землеустрою </w:t>
      </w:r>
    </w:p>
    <w:p>
      <w:pPr>
        <w:pStyle w:val="Heading2"/>
        <w:rPr/>
      </w:pPr>
      <w:r>
        <w:rPr/>
        <w:t xml:space="preserve">щодо відведення земельної ділянки із зміною </w:t>
      </w:r>
    </w:p>
    <w:p>
      <w:pPr>
        <w:pStyle w:val="Heading2"/>
        <w:rPr/>
      </w:pPr>
      <w:r>
        <w:rPr/>
        <w:t>цільового призначення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20, 92, 122 – 124 Земельного кодексу України, статей 13, 50 Закону України «Про землеустрій», статей 5, 21, 24 Закону України «Про Державний земельний кадастр», розглянувши клопотання Волинського обласного ліцею з посиленою військово-фізичною підготовко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Волинському обласному ліцею з посиленою військово-фізичною підготовкою проект землеустрою щодо відведення земельної ділянки площею 0,6756 га на вул. Стрілецькій, 6 у м.Луцьку (кадастровий номер 0710100000:22:208:0024) із зміною цільового призначення у постійне користування для будівництва та обслуговування будівель закладів освіти (обслуговування навчального корпусу (об’єкта соціальної інфраструктури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в постійне корист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Волинському обласному ліцею з посиленою військово-фізичною підготовкою земельну ділянку площею 0,6756 га на вул. Стрілецькій, 6 у м.Луцьку (кадастровий номер 0710100000:22:208:0024) забудованих земель громадського призначення для будівництва та обслуговування будівель закладів освіти (обслуговування навчального корпусу (об’єкта соціальної інфраструктури)).</w:t>
      </w:r>
    </w:p>
    <w:p>
      <w:pPr>
        <w:pStyle w:val="2"/>
        <w:ind w:firstLine="708"/>
        <w:rPr/>
      </w:pPr>
      <w:r>
        <w:rPr>
          <w:szCs w:val="28"/>
        </w:rPr>
        <w:t>3. Волинському обласному ліцею з посиленою військово-фізичною підготовкою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на земельну</w:t>
      </w:r>
      <w:r>
        <w:rPr>
          <w:rFonts w:cs="Times New Roman" w:ascii="Times New Roman" w:hAnsi="Times New Roman"/>
          <w:sz w:val="28"/>
          <w:lang w:val="ru-RU"/>
        </w:rPr>
        <w:t xml:space="preserve"> ділянку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30:00Z</dcterms:created>
  <dc:creator>Denis_VS</dc:creator>
  <dc:description/>
  <cp:keywords/>
  <dc:language>en-US</dc:language>
  <cp:lastModifiedBy>DIANA</cp:lastModifiedBy>
  <cp:lastPrinted>2014-07-07T17:10:00Z</cp:lastPrinted>
  <dcterms:modified xsi:type="dcterms:W3CDTF">2014-09-22T09:30:00Z</dcterms:modified>
  <cp:revision>12</cp:revision>
  <dc:subject/>
  <dc:title>від</dc:title>
</cp:coreProperties>
</file>