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 вересня 2014 року                        м.Луцьк</w:t>
        <w:tab/>
        <w:tab/>
        <w:tab/>
        <w:t xml:space="preserve">                        № 3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покращення стану медичного забезпеч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ід час проведення антитерористичної опе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східних областях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ротокольного рішення щодо покращення стану медичного забезпечення в регіонах під час проведення у східних областях антитерористичної операції за результатами наради, яка відбулася 09 вересня 2014 року в Адміністрації Президента України, з метою покращення в області медичного забезпечення постраждалих та тимчасово переміщених осіб зі східних областей України та АР Крим</w:t>
      </w:r>
    </w:p>
    <w:p>
      <w:pPr>
        <w:pStyle w:val="Normal"/>
        <w:ind w:firstLine="708"/>
        <w:jc w:val="both"/>
        <w:rPr/>
      </w:pPr>
      <w:r>
        <w:rPr>
          <w:sz w:val="28"/>
        </w:rPr>
        <w:t>1. ЗОБОВ'ЯЗУ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  управління охорони здоров'я облдержадміністрації (І.Ващенюк) установити постійний контроль за повнотою та якістю проведення медичного огляду кандидатів на військову службу (службу в правоохоронних органах держави) та осіб, які залучаються до дій у складі добровольчих батальйонів, зокрема забезпечити обов'язкове проведення флюорографії, визначення групи крові та резус-фактора, перевірку на вживання наркотичних засобів тощо. Забезпечити неухильне виконання вимог керівних документів із зазначених питань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) управління охорони здоров'я облдержадміністрації (І.Ващенюк): </w:t>
      </w:r>
    </w:p>
    <w:p>
      <w:pPr>
        <w:pStyle w:val="Normal"/>
        <w:ind w:firstLine="708"/>
        <w:jc w:val="both"/>
        <w:rPr/>
      </w:pPr>
      <w:r>
        <w:rPr>
          <w:sz w:val="28"/>
        </w:rPr>
        <w:t>- до 25 вересня 2014 року визначити перелік комунальних закладів охорони здоров'я, які можуть забезпечити роботу мобільних військових госпіталів Міністерства оборони України, та відпрацювати механізм їх баз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- до 30 вересня 2014 року спільно з управлінням освіти і науки вжити заходів щодо запровадження підготовки вчителів за програмою санітарних інструкторів, військово-медичної підготовки в середніх загальноосвітніх навчальних закладах та залучення медичних коледжів до проведення курсів медичної підготовки;</w:t>
      </w:r>
    </w:p>
    <w:p>
      <w:pPr>
        <w:pStyle w:val="Normal"/>
        <w:ind w:firstLine="708"/>
        <w:jc w:val="both"/>
        <w:rPr/>
      </w:pPr>
      <w:r>
        <w:rPr>
          <w:sz w:val="28"/>
        </w:rPr>
        <w:t>- до 20 вересня 2014 року забезпечити підготовку та проведення за єдиною програмою занять з домедичної допомоги під час бойових дій для усіх категорій військовослужбовців та верств насел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- до 25 вересня 2014 року створити єдиний реєстр медичних закладів усіх форм підпорядкування та мобілізаційний медичний резерв. Організувати проведення  військово-медичних  тренувань  у  кожному  медичному  закладі  із</w:t>
      </w:r>
    </w:p>
    <w:p>
      <w:pPr>
        <w:pStyle w:val="Normal"/>
        <w:jc w:val="both"/>
        <w:rPr/>
      </w:pPr>
      <w:r>
        <w:rPr>
          <w:sz w:val="28"/>
        </w:rPr>
        <w:t>залученням до їх проведення підрозділів підпорядкованих управлінню МВС України в області, управлінню Державної служби з надзвичайних ситуацій України в області, Волинської обласної організації Товариства сприяння обороні України, громадських організацій, територіальних об'єднань громадян, добровольців, студентів вузів та училищ;</w:t>
      </w:r>
    </w:p>
    <w:p>
      <w:pPr>
        <w:pStyle w:val="Normal"/>
        <w:ind w:firstLine="708"/>
        <w:jc w:val="both"/>
        <w:rPr/>
      </w:pPr>
      <w:r>
        <w:rPr>
          <w:sz w:val="28"/>
        </w:rPr>
        <w:t>- до 25 вересня 2014 року подати інформацію Адміністрації Президента України щодо діяльності Волинської обласної бази спеціального медичного постачання та забезпеченості її медичними препарата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 РЕКОМЕНДУЮ Волинському обласному військовому комісаріату (О.Галак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забезпечити виконання підпункту 1) пункту 1 цього розпорядж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 опрацювати питання створення державного реєстру учасників і постраждалих під час антитерористичної операції та їх номерної реєстр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Cs w:val="28"/>
        </w:rPr>
        <w:t>Ващенюк 241 581</w:t>
      </w:r>
    </w:p>
    <w:p>
      <w:pPr>
        <w:pStyle w:val="Heading2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5:00Z</dcterms:created>
  <dc:creator>mammoth</dc:creator>
  <dc:description/>
  <cp:keywords/>
  <dc:language>en-US</dc:language>
  <cp:lastModifiedBy>DIANA</cp:lastModifiedBy>
  <cp:lastPrinted>2014-09-19T11:47:00Z</cp:lastPrinted>
  <dcterms:modified xsi:type="dcterms:W3CDTF">2014-09-22T09:21:00Z</dcterms:modified>
  <cp:revision>33</cp:revision>
  <dc:subject/>
  <dc:title> </dc:title>
</cp:coreProperties>
</file>