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341" w:firstLine="1047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right="-1341" w:firstLine="1047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9204" w:right="-1341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95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09.2014 № 364 </w:t>
      </w: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ind w:right="161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ня заходів з підготовки органів управління та сил цивільного захис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підсистеми єдиної державної системи цивільного захисту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виконання пункту 4 окремого рішення протоколу № 21 засідання Урядового комітету соціально-економічного розвитку та з питань міжнародного співробітництва від 05 вересня 2014 року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29"/>
        <w:gridCol w:w="2951"/>
        <w:gridCol w:w="4619"/>
        <w:gridCol w:w="1620"/>
        <w:gridCol w:w="1620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заходу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учасникі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єктові тренування з питань цивільного захист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відповідний керівник спеціалізованої служби цивільного захисту, формування цивільного захисту суб'єкта господарюванн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й склад і фахівці, діяльність яких пов'язана з організацією і здійсненням заходів з цивільного захисту суб'єкта господарювання, відповідні спеціалізовані служби цивільного захисту, формування цивільного захис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728" w:right="2691" w:firstLine="1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у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олодимир-Вол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</w:t>
            </w:r>
            <w:r>
              <w:rPr>
                <w:lang w:val="en-US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ововолинс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</w:t>
            </w:r>
            <w:r>
              <w:rPr>
                <w:lang w:val="en-US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ч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>
          <w:trHeight w:val="3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-Кашир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верц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чи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ш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мль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и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ще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иж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ій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і об'єктові навчання з питань цивільного захист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керівник (заступник керівника суб</w:t>
            </w:r>
            <w:r>
              <w:rPr>
                <w:spacing w:val="5"/>
                <w:sz w:val="28"/>
                <w:szCs w:val="28"/>
                <w:lang w:val="ru-RU"/>
              </w:rPr>
              <w:t>'</w:t>
            </w:r>
            <w:r>
              <w:rPr>
                <w:spacing w:val="5"/>
                <w:sz w:val="28"/>
                <w:szCs w:val="28"/>
              </w:rPr>
              <w:t>єкта господарювання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комісії з питань надзвичайних ситуацій, керівний склад і фахівці, діяльність яких пов'язана з організацією і здійсненням заходів цивільного захисту суб'єкта господарювання, спеціалізовані служби цивільного захисту, до третини формувань цивільного захисту суб'єкта господарюв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у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олодимир-Вол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</w:t>
            </w:r>
            <w:r>
              <w:rPr>
                <w:lang w:val="en-US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ововолинс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</w:t>
            </w:r>
            <w:r>
              <w:rPr>
                <w:lang w:val="en-US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ч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-Кашир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29"/>
        <w:gridCol w:w="2951"/>
        <w:gridCol w:w="4619"/>
        <w:gridCol w:w="1620"/>
        <w:gridCol w:w="162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верц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чи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ш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мль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и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ще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иж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ій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ні (спільні) тренування з органами управління цивільного захисту ланки територіальної підсистеми єдиної державної системи цивільного захисту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керівник ланки </w:t>
            </w:r>
            <w:r>
              <w:rPr>
                <w:spacing w:val="3"/>
                <w:sz w:val="28"/>
                <w:szCs w:val="28"/>
              </w:rPr>
              <w:t>територіальної підсистеми єдиної державної системи цивільного захисту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8" w:hanging="24"/>
              <w:rPr/>
            </w:pPr>
            <w:r>
              <w:rPr>
                <w:sz w:val="28"/>
                <w:szCs w:val="28"/>
              </w:rPr>
              <w:t>місцева комісія з питань техногенно-екологічної безпеки та надзвичайних ситуацій,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у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о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олодимир-Вол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ововолинс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-Воли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ч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-Кашир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верц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ль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7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чи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7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7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ш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7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мль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-17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еви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4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4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щен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4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ижів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4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ійс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4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ь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4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Штабне (спільне) тренування з </w:t>
            </w:r>
            <w:r>
              <w:rPr>
                <w:spacing w:val="3"/>
                <w:sz w:val="28"/>
                <w:szCs w:val="28"/>
              </w:rPr>
              <w:t xml:space="preserve">органами управління </w:t>
            </w:r>
            <w:r>
              <w:rPr>
                <w:spacing w:val="2"/>
                <w:sz w:val="28"/>
                <w:szCs w:val="28"/>
              </w:rPr>
              <w:t xml:space="preserve">територіальної підсистеми єдиної </w:t>
            </w:r>
            <w:r>
              <w:rPr>
                <w:spacing w:val="4"/>
                <w:sz w:val="28"/>
                <w:szCs w:val="28"/>
              </w:rPr>
              <w:t xml:space="preserve">державної системи </w:t>
            </w:r>
            <w:r>
              <w:rPr>
                <w:spacing w:val="3"/>
                <w:sz w:val="28"/>
                <w:szCs w:val="28"/>
              </w:rPr>
              <w:t>цивільного захист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керівник </w:t>
            </w:r>
            <w:r>
              <w:rPr>
                <w:spacing w:val="3"/>
                <w:sz w:val="28"/>
                <w:szCs w:val="28"/>
              </w:rPr>
              <w:t>територіальної підсистеми єдиної державної системи цивільного захисту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структурні підрозділи органів управління </w:t>
            </w:r>
            <w:r>
              <w:rPr>
                <w:spacing w:val="3"/>
                <w:sz w:val="28"/>
                <w:szCs w:val="28"/>
              </w:rPr>
              <w:t xml:space="preserve">цивільного захисту територіальної підсистеми єдиної державної системи цивільного захисту та її ланок, органи </w:t>
            </w:r>
            <w:r>
              <w:rPr>
                <w:spacing w:val="4"/>
                <w:sz w:val="28"/>
                <w:szCs w:val="28"/>
              </w:rPr>
              <w:t>управління сил цивільного захисту т</w:t>
            </w:r>
            <w:r>
              <w:rPr>
                <w:spacing w:val="2"/>
                <w:sz w:val="28"/>
                <w:szCs w:val="28"/>
              </w:rPr>
              <w:t xml:space="preserve">ериторіальної підсистеми, регіональна </w:t>
            </w:r>
            <w:r>
              <w:rPr>
                <w:spacing w:val="3"/>
                <w:sz w:val="28"/>
                <w:szCs w:val="28"/>
              </w:rPr>
              <w:t xml:space="preserve">комісія з питань техногенно-екологічної </w:t>
            </w:r>
            <w:r>
              <w:rPr>
                <w:spacing w:val="5"/>
                <w:sz w:val="28"/>
                <w:szCs w:val="28"/>
              </w:rPr>
              <w:t xml:space="preserve">безпеки та надзвичайних ситуацій (за </w:t>
            </w:r>
            <w:r>
              <w:rPr>
                <w:spacing w:val="4"/>
                <w:sz w:val="28"/>
                <w:szCs w:val="28"/>
              </w:rPr>
              <w:t>рішенням керівника навчання, але не менш як 50 відсотків загальної кількост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комісії з питань техноге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ологічної безпеки та надзвичайних ситуацій </w:t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С.КУДРЯВ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53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51:00Z</dcterms:created>
  <dc:creator>DIANA</dc:creator>
  <dc:description/>
  <cp:keywords/>
  <dc:language>en-US</dc:language>
  <cp:lastModifiedBy>DIANA</cp:lastModifiedBy>
  <dcterms:modified xsi:type="dcterms:W3CDTF">2014-09-22T09:35:00Z</dcterms:modified>
  <cp:revision>13</cp:revision>
  <dc:subject/>
  <dc:title/>
</cp:coreProperties>
</file>