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</w:t>
      </w:r>
    </w:p>
    <w:p>
      <w:pPr>
        <w:pStyle w:val="Heading6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6.09.2014 № 357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еревірки стану допризовної підготовки юна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3"/>
        <w:gridCol w:w="5622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лова комісії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4"/>
              <w:rPr/>
            </w:pPr>
            <w:r>
              <w:rPr/>
              <w:t xml:space="preserve">КУЗЬ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– заступник військового комісара обласного військового комісаріату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6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управління освіти і науки облдержадміністрації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МИГ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Анто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навчально-методичного центру цивільного захисту та безпеки життєдіяльності Волинської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6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ідний спеціаліст обласного відділення комітету фізичного виховання та спорту міністерства освіти і науки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ст відділу виховної роботи Волинського інституту післядипломної педагогічної осві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62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відділу комплектування та призову (підготовки до військової служби) обласного військового комісаріа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56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фіцер відділу комплектування та призову (підготовки до військової служби)  обласного військового комісаріату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обласної державної адміністрації                                                            </w:t>
      </w:r>
      <w:r>
        <w:rPr>
          <w:b/>
          <w:sz w:val="28"/>
        </w:rPr>
        <w:t>Д.ДУБНЯК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cp:keywords/>
  <dc:language>en-US</dc:language>
  <cp:lastModifiedBy>DIANA</cp:lastModifiedBy>
  <cp:lastPrinted>2014-08-07T11:37:00Z</cp:lastPrinted>
  <dcterms:modified xsi:type="dcterms:W3CDTF">2014-09-17T08:05:00Z</dcterms:modified>
  <cp:revision>79</cp:revision>
  <dc:subject/>
  <dc:title/>
</cp:coreProperties>
</file>