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6 вересня 2014 року</w:t>
        <w:tab/>
        <w:tab/>
        <w:tab/>
        <w:t>м.Луцьк</w:t>
        <w:tab/>
        <w:tab/>
        <w:tab/>
      </w:r>
      <w:r>
        <w:rPr/>
        <w:t xml:space="preserve">                    </w:t>
      </w:r>
      <w:r>
        <w:rPr>
          <w:lang w:val="uk-UA"/>
        </w:rPr>
        <w:tab/>
        <w:t xml:space="preserve">     № 356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Про скасування 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голови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від 26 серпня 2014 року № 3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но до статті 6, 41 Закону України «Про місцеві державні адміністрації» та у зв’язку з прийняттям постанови Кабінету Міністрів України від 27 серпня 2014 року № 381 «Про внесення змін до Порядку постачання та використання борошна, виробленого із зерна державного інтервенційного фонду» (далі – постанова КМУ): 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1. Скасувати розпорядження голови облдержадміністрації від 26 серпня 2014 року № 319 «Про затвердження асортименту хліба та хлібобулочних виробів, що користується найвищим споживчим попитом в області». </w:t>
      </w:r>
    </w:p>
    <w:p>
      <w:pPr>
        <w:pStyle w:val="2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  <w:t>2.</w:t>
      </w:r>
      <w:r>
        <w:rPr/>
        <w:t> </w:t>
      </w:r>
      <w:r>
        <w:rPr>
          <w:lang w:val="uk-UA"/>
        </w:rPr>
        <w:t>Департаменту економічного розвитку і торгівлі облдержадміністрації розробити проект розпорядження «Про затвердження асортименту хліба та хлібобулочних виробів, для виготовлення яких використовується борошно, вироблене із зерна державного інтервенційного фонду» з урахуванням внесених постановою КМУ змін.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3. Контроль за виконанням цього розпорядження покласти на першого заступника голови облдержадміністрації С.Кудрявцева. 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954" w:leader="none"/>
          <w:tab w:val="left" w:pos="6946" w:leader="none"/>
        </w:tabs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 xml:space="preserve">    </w:t>
      </w:r>
      <w:r>
        <w:rPr>
          <w:b/>
          <w:lang w:val="uk-UA"/>
        </w:rPr>
        <w:t>В.ГУНЧ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Щесюк 778 200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5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411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0:00Z</dcterms:created>
  <dc:creator>amigo2000</dc:creator>
  <dc:description/>
  <cp:keywords/>
  <dc:language>en-US</dc:language>
  <cp:lastModifiedBy>DIANA</cp:lastModifiedBy>
  <cp:lastPrinted>2014-09-12T10:47:00Z</cp:lastPrinted>
  <dcterms:modified xsi:type="dcterms:W3CDTF">2014-09-16T06:27:00Z</dcterms:modified>
  <cp:revision>54</cp:revision>
  <dc:subject/>
  <dc:title>	</dc:title>
</cp:coreProperties>
</file>