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 вересня 2014 року                       м.Луцьк                                                    № 355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статут релігійної громади святого рівноапостольного князя Володимира Української православної церкви Київського Патріархату у с.Стрільче Горохівського район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вказаною вище релігійною громадою </w:t>
      </w:r>
      <w:r>
        <w:rPr/>
        <w:t>Горохівська райдержадміністрація вирішуватиме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Зареєструвати зміни до статуту шляхом реєстрації статуту у новій редакції Свято-Різдво-Богородичної релігійної громади Волинської єпархії Української православної церкви у с.Бузаки Камінь-Каширського райо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у в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31:00Z</dcterms:created>
  <dc:creator>111</dc:creator>
  <dc:description/>
  <cp:keywords/>
  <dc:language>en-US</dc:language>
  <cp:lastModifiedBy>DIANA</cp:lastModifiedBy>
  <cp:lastPrinted>2005-11-22T09:21:00Z</cp:lastPrinted>
  <dcterms:modified xsi:type="dcterms:W3CDTF">2014-09-16T06:25:00Z</dcterms:modified>
  <cp:revision>4</cp:revision>
  <dc:subject/>
  <dc:title>від    березня 2001 року №</dc:title>
</cp:coreProperties>
</file>