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 вересня 2014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№ 354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емих структурних підрозділів облдержадміністрації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ідповідно до статей 5, 41, 47 Закону України «Про місцеві державні адміністрації» внести зміни до розпорядження голови обласної державної адміністрації від 29 квітня 2014 року № 136 «Про встановлення граничної чисельності структурних підрозділів обласної державної адміністрації та районних державних адміністрацій і внесення змін до розпорядження голови обласної державної адміністрації від 29 жовтня 2012 року № 450» такі зміни: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 Установлену розпорядженням граничну чисельність працівників:</w:t>
      </w:r>
    </w:p>
    <w:p>
      <w:pPr>
        <w:pStyle w:val="TextBodyIndent"/>
        <w:ind w:firstLine="748"/>
        <w:rPr/>
      </w:pPr>
      <w:r>
        <w:rPr>
          <w:szCs w:val="28"/>
        </w:rPr>
        <w:t>1) управління культури облдержадміністрації зменшити на одну штатну одиницю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2) управління </w:t>
      </w:r>
      <w:r>
        <w:rPr>
          <w:bCs/>
          <w:szCs w:val="28"/>
          <w:lang w:val="en-US" w:eastAsia="en-US"/>
        </w:rPr>
        <w:t>міжнародного співробітництва та європейської інтеграції</w:t>
      </w:r>
      <w:r>
        <w:rPr>
          <w:szCs w:val="28"/>
        </w:rPr>
        <w:t xml:space="preserve"> облдержадміністрації збільшити на одну штатну одиницю. </w:t>
      </w:r>
    </w:p>
    <w:p>
      <w:pPr>
        <w:pStyle w:val="TextBodyIndent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У графі «Гранична чисельність, одиниць» додатка 1 «Гранична чисельність працівників департаментів, управлінь, інших структурних підрозділів обласної державної адміністрації» до розпорядження позиці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«Управління культури»  – цифри «18» замінити цифрами «17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«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Управління міжнародного співробітництва та європейської інтеграції</w:t>
      </w:r>
      <w:r>
        <w:rPr>
          <w:rFonts w:cs="Times New Roman" w:ascii="Times New Roman" w:hAnsi="Times New Roman"/>
          <w:sz w:val="28"/>
          <w:szCs w:val="28"/>
          <w:lang w:val="uk-UA"/>
        </w:rPr>
        <w:t>»-  цифри «13» замінити цифрами «14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 182</w:t>
      </w:r>
    </w:p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ind w:right="-1093" w:hanging="0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40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8:00Z</dcterms:created>
  <dc:creator>Admin</dc:creator>
  <dc:description/>
  <cp:keywords/>
  <dc:language>en-US</dc:language>
  <cp:lastModifiedBy>DIANA</cp:lastModifiedBy>
  <cp:lastPrinted>2014-05-14T12:00:00Z</cp:lastPrinted>
  <dcterms:modified xsi:type="dcterms:W3CDTF">2014-09-15T11:3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