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 xml:space="preserve">ВОЛИНСЬКА </w:t>
      </w:r>
      <w:r>
        <w:rPr>
          <w:rFonts w:cs="Times New Roman" w:ascii="Times New Roman" w:hAnsi="Times New Roman"/>
          <w:i w:val="false"/>
          <w:spacing w:val="14"/>
          <w:lang w:val="uk-UA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"/>
        <w:tabs>
          <w:tab w:val="left" w:pos="72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2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вересня 2014 року                        м.Луцьк                                              № 352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369</w:t>
      </w:r>
    </w:p>
    <w:p>
      <w:pPr>
        <w:pStyle w:val="2"/>
        <w:tabs>
          <w:tab w:val="left" w:pos="720" w:leader="none"/>
        </w:tabs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програмно-апаратних комплексів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обладнання системи відеоспостереження, відеозапису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рансляції зображення</w:t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 метою ефективного використання державного майна, відповідно до статей 2, 6, 13, 15, 19, 33, 35, 41, 47 Закону України «Про місцеві державні адміністрації», Положення про порядок передачі об</w:t>
      </w:r>
      <w:r>
        <w:rPr>
          <w:spacing w:val="-6"/>
          <w:sz w:val="28"/>
          <w:szCs w:val="28"/>
          <w:lang w:val="en-US"/>
        </w:rPr>
        <w:t>’</w:t>
      </w:r>
      <w:r>
        <w:rPr>
          <w:spacing w:val="-6"/>
          <w:sz w:val="28"/>
          <w:szCs w:val="28"/>
          <w:lang w:val="uk-UA"/>
        </w:rPr>
        <w:t xml:space="preserve">єктів права державної власності, затвердженого постановою Кабінету Міністрів України від 21 вересня 1998 року № 1482 (зі змінами), враховуючи </w:t>
      </w:r>
      <w:r>
        <w:rPr>
          <w:sz w:val="28"/>
          <w:szCs w:val="28"/>
          <w:lang w:val="uk-UA" w:eastAsia="uk-UA"/>
        </w:rPr>
        <w:t xml:space="preserve">постанову Центральної виборчої комісії від </w:t>
      </w:r>
      <w:r>
        <w:rPr>
          <w:sz w:val="28"/>
          <w:szCs w:val="28"/>
          <w:lang w:val="en-US" w:eastAsia="uk-UA"/>
        </w:rPr>
        <w:t>0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>липня 2014 року № 791 «</w:t>
      </w:r>
      <w:r>
        <w:rPr>
          <w:sz w:val="28"/>
          <w:szCs w:val="28"/>
          <w:lang w:val="uk-UA"/>
        </w:rPr>
        <w:t>Про передачу програмно-апаратних комплексів та обладнання системи відеоспостереження, відеозапису і трансляції зображення</w:t>
      </w:r>
      <w:r>
        <w:rPr>
          <w:sz w:val="28"/>
          <w:szCs w:val="28"/>
          <w:lang w:val="uk-UA" w:eastAsia="uk-UA"/>
        </w:rPr>
        <w:t>»</w:t>
      </w:r>
      <w:r>
        <w:rPr>
          <w:spacing w:val="-6"/>
          <w:sz w:val="28"/>
          <w:szCs w:val="28"/>
          <w:lang w:val="uk-UA"/>
        </w:rPr>
        <w:t>, Акт приймання-передачі основних засобів «</w:t>
      </w:r>
      <w:r>
        <w:rPr>
          <w:sz w:val="28"/>
          <w:szCs w:val="28"/>
          <w:lang w:val="uk-UA"/>
        </w:rPr>
        <w:t>програмно-апаратних комплексів та обладнання системи відеоспостереження, відеозапису і трансляції зображення</w:t>
      </w:r>
      <w:r>
        <w:rPr>
          <w:spacing w:val="-6"/>
          <w:sz w:val="28"/>
          <w:szCs w:val="28"/>
          <w:lang w:val="uk-UA"/>
        </w:rPr>
        <w:t xml:space="preserve">» (далі – ПАК), затверджений головою обласної державної адміністрації </w:t>
      </w:r>
      <w:r>
        <w:rPr>
          <w:spacing w:val="-6"/>
          <w:sz w:val="28"/>
          <w:szCs w:val="28"/>
          <w:lang w:val="en-US"/>
        </w:rPr>
        <w:t>0</w:t>
      </w:r>
      <w:r>
        <w:rPr>
          <w:spacing w:val="-6"/>
          <w:sz w:val="28"/>
          <w:szCs w:val="28"/>
          <w:lang w:val="uk-UA"/>
        </w:rPr>
        <w:t>4 серпня 2014 року:</w:t>
      </w:r>
    </w:p>
    <w:p>
      <w:pPr>
        <w:pStyle w:val="Normal"/>
        <w:ind w:firstLine="720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1. Передати районним державним адміністраціям </w:t>
      </w:r>
      <w:r>
        <w:rPr>
          <w:sz w:val="28"/>
          <w:szCs w:val="28"/>
          <w:lang w:val="uk-UA"/>
        </w:rPr>
        <w:t xml:space="preserve">програмно-апаратні комплекси та обладнання системи відеоспостереження, відеозапису і трансляції зображення </w:t>
      </w:r>
      <w:r>
        <w:rPr>
          <w:spacing w:val="-6"/>
          <w:sz w:val="28"/>
          <w:szCs w:val="28"/>
          <w:lang w:val="uk-UA"/>
        </w:rPr>
        <w:t>(далі – обладнання) за переліком згідно з додатком 1.</w:t>
      </w:r>
    </w:p>
    <w:p>
      <w:pPr>
        <w:pStyle w:val="Normal"/>
        <w:ind w:firstLine="720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  <w:lang w:val="uk-UA"/>
        </w:rPr>
        <w:t xml:space="preserve">Передати на тимчасове зберігання районним державним адміністраціям, виконавчим комітетам міських (міст обласного значення) рад обладнання з метою сприяння у належному проведенні позачергових виборів народних депутатів України 26 жовтня 2014 року до завершення виборчого процесу 15 листопада </w:t>
        <w:br/>
        <w:t>2014 року за переліком згідно з додатком 2.</w:t>
      </w:r>
    </w:p>
    <w:p>
      <w:pPr>
        <w:pStyle w:val="Normal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3. До складу комісій з питань передачі-приймання обладнання включити посадових осіб від обласної державної адміністрації згідно з додатком </w:t>
      </w:r>
      <w:r>
        <w:rPr>
          <w:spacing w:val="-6"/>
          <w:sz w:val="28"/>
          <w:szCs w:val="28"/>
          <w:lang w:val="en-US"/>
        </w:rPr>
        <w:t>3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4.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  <w:lang w:val="uk-UA"/>
        </w:rPr>
        <w:t>Голові Любешівської райдержадміністрації (Кух О.І.) в установленому законодавством порядку організувати надання місцевим радам базового рівня району веб-камер, які входять до складу обладнання, з метою впровадження пілотного проекту відеоконференцзв’язку із цими радами.</w:t>
      </w:r>
    </w:p>
    <w:p>
      <w:pPr>
        <w:pStyle w:val="Normal"/>
        <w:ind w:firstLine="72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5. Відділу фінансово-господарського забезпечення апарату обласної державної адміністрації передати на тимчасове зберігання обладнання відповідно до нормативно-правових актів, що регулюють порядок бухгалтерського обліку та звітності основних фондів.</w:t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  <w:t xml:space="preserve">6. Рекомендувати міським (міст обласного значення) головам, голові Луцької районної ради винести на розгляд сесій відповідних рад питання погодження передачі обладнання з державної у комунальну власність за переліком згідно з додатком </w:t>
      </w:r>
      <w:r>
        <w:rPr>
          <w:bCs/>
          <w:spacing w:val="-6"/>
          <w:szCs w:val="28"/>
          <w:lang w:val="en-US"/>
        </w:rPr>
        <w:t>4</w:t>
      </w:r>
      <w:r>
        <w:rPr>
          <w:bCs/>
          <w:spacing w:val="-6"/>
          <w:szCs w:val="28"/>
        </w:rPr>
        <w:t>.</w:t>
      </w:r>
    </w:p>
    <w:p>
      <w:pPr>
        <w:pStyle w:val="Style14"/>
        <w:ind w:left="0" w:right="-30" w:hanging="0"/>
        <w:rPr>
          <w:bCs/>
          <w:spacing w:val="-6"/>
          <w:sz w:val="10"/>
          <w:szCs w:val="10"/>
        </w:rPr>
      </w:pPr>
      <w:r>
        <w:rPr>
          <w:bCs/>
          <w:spacing w:val="-6"/>
          <w:sz w:val="10"/>
          <w:szCs w:val="10"/>
        </w:rPr>
      </w:r>
    </w:p>
    <w:p>
      <w:pPr>
        <w:pStyle w:val="Style14"/>
        <w:ind w:left="0" w:right="-30" w:firstLine="720"/>
        <w:rPr/>
      </w:pPr>
      <w:r>
        <w:rPr>
          <w:bCs/>
          <w:spacing w:val="-6"/>
          <w:szCs w:val="28"/>
        </w:rPr>
        <w:t>7. Контроль за виконанням розпорядження покласти на керівника апарату облдержадміністрації Д.Дубняка.</w:t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війчук 778 155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рад 778 155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9.2014 № 35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грамно-апаратних комплексів та обладнанн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истеми відеоспостереження, відеозапису і трансляції зображ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ередається районним державним адміністраціям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Орган державної </w:t>
              <w:br/>
              <w:t>влад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но-апаратний комплекс та обладнання системи відеоспостереження, відеозапису і трансляції зображення (штук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Районні державні адміністр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Володимир-Волин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Горох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Іванич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амінь-Кашир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іверц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овель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окачин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уц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юбеш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юбомль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Маневиц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Ратн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Рожищен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таровиж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Турій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Шац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3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sz w:val="22"/>
          <w:szCs w:val="22"/>
          <w:lang w:val="uk-UA"/>
        </w:rPr>
        <w:t xml:space="preserve">     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lang w:val="uk-UA"/>
        </w:rPr>
        <w:t>Д.Дубняк</w:t>
      </w:r>
      <w:r>
        <w:rPr>
          <w:bCs/>
          <w:szCs w:val="28"/>
          <w:lang w:val="uk-UA"/>
        </w:rPr>
        <w:t xml:space="preserve">    </w:t>
      </w:r>
      <w:r>
        <w:br w:type="page"/>
      </w:r>
    </w:p>
    <w:p>
      <w:pPr>
        <w:pStyle w:val="Normal"/>
        <w:ind w:left="5580" w:hanging="0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09.2014 № 35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но-апаратних комплексів та обладн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и відеоспостереження, відеозапису і трансляції зображ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ередається на тимчасове зберігання районним державним адміністраціям, виконавчим комітетам міських (міст обласного значення)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1"/>
        <w:gridCol w:w="298"/>
        <w:gridCol w:w="57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Орган державної </w:t>
              <w:br/>
              <w:t>влад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но-апаратний комплекс та обладнання системи відеоспостереження, відеозапису і трансляції зображення (штук)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2"/>
                <w:szCs w:val="12"/>
                <w:lang w:val="uk-UA"/>
              </w:rPr>
            </w:pPr>
            <w:r>
              <w:rPr>
                <w:b/>
                <w:spacing w:val="-6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Районні державні адміністрації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2"/>
                <w:szCs w:val="12"/>
                <w:lang w:val="uk-UA"/>
              </w:rPr>
            </w:pPr>
            <w:r>
              <w:rPr>
                <w:b/>
                <w:spacing w:val="-6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Володимир-Волин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Горохів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Іваничів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амінь-Кашир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іверців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овель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окачин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уц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юбешів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юбомль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Маневиц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Ратнів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Рожищен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таровижів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Турійс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Шаць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і комітети міських (міст обласного значення) рад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олодимир-Волинської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овельської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уцької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Нововолинської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78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sz w:val="22"/>
          <w:szCs w:val="22"/>
          <w:lang w:val="uk-UA"/>
        </w:rPr>
        <w:t xml:space="preserve">     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lang w:val="uk-UA"/>
        </w:rPr>
        <w:t>Д.Дубняк</w:t>
      </w:r>
      <w:r>
        <w:rPr>
          <w:bCs/>
          <w:szCs w:val="28"/>
          <w:lang w:val="uk-UA"/>
        </w:rPr>
        <w:t xml:space="preserve">    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9.2014 № 35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ів від обласної державної адміністрації у комісія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ередачі на тимчасове зберігання облад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5781"/>
      </w:tblGrid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ЯК</w:t>
              <w:tab/>
              <w:t>-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5781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фінансово-господарського забезпечення апарату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РАД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технологій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1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начальник організаційного відділу апарату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НЦИЦЬКА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Ром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ького забезпечення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1"/>
              <w:tabs>
                <w:tab w:val="clear" w:pos="720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</w:t>
              <w:tab/>
              <w:t>-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Юрій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1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адміністрування Державного реєстру виборців апарату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1"/>
              <w:tabs>
                <w:tab w:val="clear" w:pos="720"/>
                <w:tab w:val="right" w:pos="3728" w:leader="none"/>
              </w:tabs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</w:t>
              <w:tab/>
              <w:t>-</w:t>
            </w:r>
          </w:p>
          <w:p>
            <w:pPr>
              <w:pStyle w:val="Normal1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Едуардо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1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lang w:val="uk-UA"/>
        </w:rPr>
        <w:t>Д.Дубняк</w:t>
      </w:r>
      <w:r>
        <w:rPr>
          <w:bCs/>
          <w:szCs w:val="2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sz w:val="22"/>
          <w:szCs w:val="22"/>
          <w:lang w:val="uk-UA"/>
        </w:rPr>
        <w:t xml:space="preserve">                     </w:t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15.09.2014 № 352 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но-апаратних комплексів та обладн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и відеоспостереження, відеозапису і трансляції зображ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ланується передати Луцькій районній раді та виконавчим комітетам міських (міст обласного значення) рад з держав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Орган місцевого самоврядуванн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но-апаратний комплекс та обладнання системи відеоспостереження, відеозапису і трансляції зображення (шту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Луцька районна рад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86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(на реалізацію пілотного проекту з телемедици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иконком Ковельської міської рад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48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(з них 26 на реалізацію пілотного проекту з телемедици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Виконком Луцької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иконком Нововолинської міської рад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7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sz w:val="22"/>
          <w:szCs w:val="22"/>
          <w:lang w:val="uk-UA"/>
        </w:rPr>
        <w:t xml:space="preserve">     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lang w:val="uk-UA"/>
        </w:rPr>
        <w:t>Д.Ду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30:00Z</dcterms:created>
  <dc:creator>Zagal</dc:creator>
  <dc:description/>
  <cp:keywords/>
  <dc:language>en-US</dc:language>
  <cp:lastModifiedBy>DIANA</cp:lastModifiedBy>
  <cp:lastPrinted>2014-09-04T10:26:00Z</cp:lastPrinted>
  <dcterms:modified xsi:type="dcterms:W3CDTF">2014-09-15T07:58:00Z</dcterms:modified>
  <cp:revision>20</cp:revision>
  <dc:subject/>
  <dc:title>ВОЛИНСЬКА ОБЛАСНА ДЕРЖАВНА АДМІНІСТРАЦІЯ</dc:title>
</cp:coreProperties>
</file>