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sz w:val="28"/>
          <w:szCs w:val="28"/>
          <w:lang w:val="uk-UA"/>
        </w:rPr>
      </w:pPr>
      <w:r>
        <w:rPr>
          <w:color w:val="FF0000"/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5 вересня 2014 року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м.Луцьк                                                   № 35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економічного 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оціального розвитку області на 2014 – 2015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січня – липня 2014 року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4 – 2015 роки (далі – Програма), затвердженої рішенням обласної ради від 05 березня 2014 року № 24/18, Плану заходів в області з реалізації Державної програми активізації розвитку економіки на 2013 – 2014 роки, затвердженого розпорядженням голови облдержадміністрації від 23 квітня 2013 року № 163, Угоди щодо регіонального розвитку області між Кабінетом Міністрів України та обласною радою. 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езпечено стабільність розвитку в реальному секторі економіки області. Індекс промислового виробництва за січень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липень цього року склав 103,4 відсотка. Приріст обсягів промислового виробництва забезпечено в основних галузях: виробництві харчових продуктів, напоїв (+ 13,1 %), машинобудуванні (+ 5,4 %), виробництві хімічних речовин і хімічної продукції (+ 16,0 %), виробництві гумових та пластмасових виробів, іншої неметалевої мінеральної продукції (+ 7,4 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бництво валової сільськогосподарської продукції за січень – липень зросло на 7,2 відсотка, у тому числі в сільгосппідприємствах – на 17,2 відсотка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му півріччі 2014 року в економіку області іноземними інвесторами вкладено 7,8 млн. дол. СШ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ямих інвестицій</w:t>
      </w:r>
      <w:r>
        <w:rPr>
          <w:rFonts w:cs="Times New Roman" w:ascii="Times New Roman" w:hAnsi="Times New Roman"/>
          <w:sz w:val="28"/>
          <w:szCs w:val="28"/>
          <w:lang w:val="uk-UA"/>
        </w:rPr>
        <w:t>. З країн ЄС надійшло 80 відсотків від загальної суми інвестиці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червень 2014 року створено 11,1 тис. нових робочих місц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окремих галузях економіки та соціальної сфери не подолано негативні тенденції, що стримують подальший розвиток районів, міст та області в ціло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обсягів промислового виробництва відбулось у галузях: виготовлення виробів з деревини, виробництва паперу та поліграфічної діяльності (- 7,6 %), текстильного виробництва, виробництва одягу, шкіри, виробів зі шкіри та інших матеріалів (- 11,9 %), металургійного виробництва, виробництва готових металевих виробів, крім машин та устаткування                (- 18,3 %), добувної промисловості та розроблення кар’єрів (- 22,2 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зростання середньомісячної заробітної пл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них працівників в області нижчі, ніж у середньому по Україні. Відстежується тенденція до скорочення темпу росту фонду оплати праці (у січні 2014 року – 103,9 %, січні – травні 2014 року – 103,6 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ерпня 2014 року загальна сума заборгованості з виплати заробітної плати в області становила 13,1 млн. грив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боргованість економічно активних підприємств – 9,4 млн. гривень (72,2 % загального боргу), економічно неактивних підприємств – 22,4 тис. гривень (0,2 %), підприємств-банкрутів – 3,6 млн. гривень (27,6 % у загальній сумі)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результ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оподаткування великих та середніх підприємств у містах та районах області за січень – березень 2014 року становив </w:t>
        <w:br/>
        <w:t>3030,3 млн. гривень збитку (за січень – березень 2013 року – 137,5 млн. гривень збитку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споживчих цін в області становив 112,9 відсотка (по Україні – 112 %). </w:t>
      </w:r>
    </w:p>
    <w:p>
      <w:pPr>
        <w:pStyle w:val="TextBody"/>
        <w:spacing w:before="0" w:after="0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Потребує оптимізації, приведення у відповідність із можливостями бюджету фінансування регіональних цільових програм. У І півріччі 2014 року за  кошти обласного бюджету фінансувалося 30 із 45 регіональних цільових програм. На їх фінансування спрямовано 16,2 млн. гривень із затверджених 59,8 млн. гривень (27,1%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16, 17, 33, 35 Закону України «Про місцеві державні адміністрації», враховуючи рішення обласної ради від 05 березня 2014 року № 24/18 «Про Програму економічного і соціального розвитку області на 2014 – 2015 роки», з метою підвищення рівня відповідальності місцевих органів влади, структурних підрозділів облдержадміністрації у співпраці з територіальними органами міністерств та інших центральних органів виконавчої влади,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4 році, ураховуючи рішення колегії обласної державної адміністрації від 21 серпня 2014 року № 2/1-1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 xml:space="preserve">1) районні державні адміністрації з дотриманням вимог чинного законодавства: 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 xml:space="preserve">- з метою зростання рівня заробітної плати, забезпечення виконання індикативного показника зі сплати єдиного соціального внеску та податку з доходів фізичних осіб спільно з органами Міністерства доходів та зборів в області, територіальною державною інспекцією з питань праці в області, органами Пенсійного фонду України в області та іншими органами вжити заходів із збереження позитивної динаміки росту фонду оплати праці, зокрема за раху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порушень трудових прав працівників, нарахування заробітної плати не менше мінімально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ивізації роботи із легалізації зайнят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довження роботи з підвищення рівня оплати праці на підприємствах не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нуючих та створення нових робочих місць.</w:t>
      </w:r>
    </w:p>
    <w:p>
      <w:pPr>
        <w:pStyle w:val="Normal"/>
        <w:tabs>
          <w:tab w:val="clear" w:pos="708"/>
          <w:tab w:val="left" w:pos="0" w:leader="none"/>
          <w:tab w:val="left" w:pos="991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роведення постійного аналізу діяльності місцевих товаровиробників та вжиття відповідних заходів щодо рентабельної їх діяльності, збільшення насичення внутрішнього споживчого ринку продукцією власного виробництва, розширення її асортименту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>- з метою недопущення необґрунтованого підвищення цін на соціально значимі товари забезпечити проведення щотижневого моніторингу цін та роз’яснювальної роботи серед суб’єктів господарювання щодо обов’язкового декларування зміни оптово-відпускних цін на основні продовольчі товар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посилити контроль щодо стану розрахунків споживачів за електроенергію та спожитий природний газ. Ужити заходів щодо ліквідації наявної заборгованості всіх категорій споживачів, а також щодо посилення відповідальності керівників підприємств у частині забезпечення своєчасної та в повному обсязі оплати енергоносіїв;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>- с</w:t>
      </w:r>
      <w:r>
        <w:rPr>
          <w:bCs/>
          <w:sz w:val="28"/>
          <w:szCs w:val="28"/>
          <w:lang w:val="uk-UA"/>
        </w:rPr>
        <w:t xml:space="preserve">прияти </w:t>
      </w:r>
      <w:r>
        <w:rPr>
          <w:sz w:val="28"/>
          <w:szCs w:val="28"/>
          <w:lang w:val="uk-UA"/>
        </w:rPr>
        <w:t>відновленню роботи дошкільних навчальних закладів відповідно до демографічної ситуації та реальних потреб місцевих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4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</w:t>
      </w:r>
      <w:r>
        <w:rPr>
          <w:bCs/>
          <w:sz w:val="28"/>
          <w:szCs w:val="28"/>
          <w:lang w:val="uk-UA"/>
        </w:rPr>
        <w:t>абезпечити облаштування санітарних кімнат та душових при спортивних залах у загальноосвітніх навчальних закладах, встановлення  додаткових котлів на тверде паливо в газових котельнях;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>- з</w:t>
      </w:r>
      <w:r>
        <w:rPr>
          <w:bCs/>
          <w:sz w:val="28"/>
          <w:szCs w:val="28"/>
          <w:lang w:val="uk-UA"/>
        </w:rPr>
        <w:t>абезпечити належну підготовку установ та закладів освіти до нового навчального року та б</w:t>
      </w:r>
      <w:r>
        <w:rPr>
          <w:sz w:val="28"/>
          <w:szCs w:val="28"/>
          <w:lang w:val="uk-UA"/>
        </w:rPr>
        <w:t xml:space="preserve">езперебійну роботу навчальних закладів під час опалювального </w:t>
      </w:r>
      <w:r>
        <w:rPr>
          <w:sz w:val="28"/>
          <w:szCs w:val="28"/>
        </w:rPr>
        <w:t>сезону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uk-UA"/>
        </w:rPr>
        <w:t>- сприяти розвитку роздрібної торгівлі, сфери послуг у містах та районах області шлях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ширення фірмової торговельної мережі виробників соціально значущих продовольчих товарів та збільшення присутності на регіональному ринку товарів місцевих виробн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лучення інвестицій у розбудову мережі підприємств торгівлі, ресторанного  господарства та сфери</w:t>
      </w:r>
      <w:r>
        <w:rPr>
          <w:sz w:val="28"/>
          <w:szCs w:val="28"/>
        </w:rPr>
        <w:t xml:space="preserve">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ступового перетворення ринків з продажу продовольчих та  непродовольчих товарів на сучасні торговельно-сервісні комплекси, створення у них необхідних умов для продажу сільськогосподарської продукції безпосередньо її виробниками (не менше 40 % від загальної кількості торгових місць);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ярмарків з продажу сільськогосподарської продукції, виробленої в особистих селянських і фермерських господарствах, і продуктів її переробки безпосередньо товаровиробни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жити заходів організаційного характеру, необхідних для надання адміністративних послуг шляхом прийняття та видачі документів через центри надання адміністративних послуг з 01 вересня цього року;</w:t>
      </w:r>
    </w:p>
    <w:p>
      <w:pPr>
        <w:pStyle w:val="Normal"/>
        <w:ind w:left="34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айонні державні адміністрації для продовження позитивної динаміки залучення обсягу капітальних інвестицій:</w:t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спільно з департаментами економічного розвитку і торгівлі (Г.Дика), житлово-комунального господарства та будівництва (В.Банада), інфраструктури та туризму облдержадміністрації (І.Мирка) забезпечити реалізацію заходів, спрямованих на нарощування інвестиційних ресурсів, збільшення обсягів будівництва житл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спільно з департаментом економічного розвитку і торгівлі облдержадміністрації продовжити роботу щодо створення індустріальних парків на територі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з метою залучення додаткових коштів для вирішення важливих проблемних питань соціально-економічного розвитку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районні державні адміністрації активізувати роботу з підготовки та подання проектних пропозицій у рамках наявних програм міжнародної технічної допомо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правління міжнародного співробітництва та європейської інтеграції обласної державної адміністрації (А.Ломага) надавати сприяння та інформаційну підтримку суб’єктам транскордонного співробітництва області для залучення додаткових коштів міжнародної технічної допомо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департамент інфраструктури та туризму облдержадміністрації активізувати роботу із залучення коштів міжнародної технічної допомоги для розвитку дорожньої інфраструк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 охорони здоров’я облдержадміністрації (І.Ващенюк) вжити заходів щодо використання у повному обсязі коштів Світового банку для  реалізації проекту, спрямованого на  розвиток галузі;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 департамент агропромислового розвитку облдержадміністрації (Ю.Горбенко), районні державні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ровести роз’яснювальну роботу серед особистих селянських господарств та визначити ініціативні групи в районах для створення груп виробників у формі кооперативів із заготівлі молока та овочевої продукції і картопл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</w:t>
      </w:r>
      <w:r>
        <w:rPr>
          <w:sz w:val="28"/>
          <w:lang w:val="uk-UA"/>
        </w:rPr>
        <w:t>родовжувати інформаційно-роз’яснювальну роботу серед населення щодо фінансової підтримки особистих селянських господар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довжити роботу щодо проведення ярмаркових заходів з реалізації сільськогосподарської продукції</w:t>
      </w:r>
      <w:r>
        <w:rPr>
          <w:rStyle w:val="StrongEmphasis"/>
          <w:b w:val="false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) д</w:t>
      </w:r>
      <w:r>
        <w:rPr>
          <w:sz w:val="28"/>
          <w:szCs w:val="28"/>
          <w:lang w:val="uk-UA"/>
        </w:rPr>
        <w:t>епартамент агропромислового розвитку облдержадміністрації в</w:t>
      </w:r>
      <w:r>
        <w:rPr>
          <w:sz w:val="28"/>
          <w:szCs w:val="28"/>
        </w:rPr>
        <w:t xml:space="preserve">нести на </w:t>
      </w:r>
      <w:r>
        <w:rPr>
          <w:sz w:val="28"/>
          <w:szCs w:val="28"/>
          <w:lang w:val="uk-UA"/>
        </w:rPr>
        <w:t>розгляд громадської ради питання про Порядок використання коштів обласного бюджету на будівництво (облаштування) міні-доїльних залів для сімейних (родинних) ферм, які утримують 10 і більше корів та фермерських господарст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6) р</w:t>
      </w:r>
      <w:r>
        <w:rPr>
          <w:sz w:val="28"/>
          <w:szCs w:val="28"/>
          <w:lang w:val="uk-UA"/>
        </w:rPr>
        <w:t>айонні державні адміністрації вжити заходів щодо покращення організації роботи пунктів штучного осіменіння та інформування щодо переваг штучного осімені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 з метою приведення у відповідність з можливостями обласного бюджету фінансування регіональних цільових програм у ІІ півріччі 2014 року та у 2015 році головних розпорядників кош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глянути заходи програм на предмет їх актуальності, з актуальних програм подати реальні пропозиції щодо фінансування, з не актуальних на даний час – пропозиції щодо відтермінування їх фінанс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абезпечити оптимізацію регіональних цільових програм шляхом їх об’єднання у комплексні прог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в установленому порядку внести на розгляд обласної ради та її профільних постійних комісій проекти відповідних ріш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проінформувати до 25 вересня цього року департаменти фінансів та економічного розвитку і торгівлі облас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департаменти інфраструктури та туризму, економічного розвитку і торгівлі, фінансів (І.Никитюк), управління  екології та природних ресурсів облдержадміністрації (О.Самосик), Маневицьку райдержадміністрацію (Л.Кирда), рекомендувати головному управлінню Держземагентства в області узяти до керівництва, що завершення будівництва шахти № 10 «Нововолинська» та підготовка інвестиційного проекту щодо розвитку державного підприємства «Волиньторф» є пріоритетами області на найближчі роки та забезпечити, відповідно до компетенції,  сприяння в реалізації інвестиційних прое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департамент економічного розвитку і торгівлі облдержадміністрації організувати у другій декаді вересня цього року на базі центру надання адміністративних послуг у м.Луцьку нараду щодо розширення надання адміністративних послуг територіальних підрозділів центральних органів виконавчої влади через ЦНАПи в районах та містах обласного 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департамент житлово-комунального господарства та будівництва облдержадміністрації проаналізувати діяльність будівельної галузі, підготувати проект Комплексної програми житлового будівництва області, внісши у неї усі діючі в області програми з житлового будівництва, пропозиції з добудови об’єктів незавершеного будівництва за рахунок коштів населення, інвесторів, з урахуванням потреби у житлі переселенц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конкомам міських (міст обласного значення) рад забезпечити виконання завдань, передбачених абзацом другим підпункту 3) пункту 1 цього розпоряд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ержавній  бюджетній  установі  «Волинський регіональний центр з інвестицій та розвитку», головному управлінню Держземагентства в області забезпечити виконання завдання, передбаченого абзацом третім підпункту 2) пункту 1 цього розпоря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Службі автомобільних доріг в області забезпечити виконання завдання, передбаченого абзацом четвертим підпункту 3) пункту 1 цього розпоряд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П «Волинське обласне сільськогосподарське виробниче підприємство племінної справи у тваринництві» забезпечити виконання завдання, передбаченого підпунктом 6) пункту 1 цього розпоряд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Нововолинському міському голові В.Сапожнікову забезпечити виконання завдання, передбаченого підпунктом 8) пункту 1 цього розпоряд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Луцькому міському голові М.Романюку забезпечити виконання завдання, передбаченого підпунктом 9) пункту 1 цього розпорядже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21"/>
        <w:spacing w:lineRule="auto" w:line="36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360"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360" w:before="0" w:after="0"/>
        <w:ind w:left="0" w:hanging="0"/>
        <w:rPr>
          <w:vanish/>
          <w:sz w:val="20"/>
          <w:szCs w:val="20"/>
        </w:rPr>
      </w:pPr>
      <w:r>
        <w:rPr>
          <w:lang w:val="uk-UA"/>
        </w:rPr>
        <w:t>Дика  778 194</w:t>
      </w:r>
      <w:r>
        <w:rPr>
          <w:sz w:val="28"/>
          <w:szCs w:val="28"/>
          <w:lang w:val="uk-UA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6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basedOn w:val="Style11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7:00Z</dcterms:created>
  <dc:creator>Оксана</dc:creator>
  <dc:description/>
  <cp:keywords/>
  <dc:language>en-US</dc:language>
  <cp:lastModifiedBy>DIANA</cp:lastModifiedBy>
  <cp:lastPrinted>2014-09-08T12:32:00Z</cp:lastPrinted>
  <dcterms:modified xsi:type="dcterms:W3CDTF">2014-09-15T07:55:00Z</dcterms:modified>
  <cp:revision>206</cp:revision>
  <dc:subject/>
  <dc:title> </dc:title>
</cp:coreProperties>
</file>