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hd w:fill="FFFFFF" w:val="clear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ind w:left="5400" w:hanging="0"/>
        <w:jc w:val="both"/>
        <w:rPr/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shd w:fill="FFFFFF" w:val="clear"/>
        <w:ind w:left="4692" w:firstLine="708"/>
        <w:jc w:val="both"/>
        <w:rPr/>
      </w:pPr>
      <w:r>
        <w:rPr>
          <w:sz w:val="28"/>
          <w:szCs w:val="28"/>
        </w:rPr>
        <w:t>08.09.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4 № 342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КРІПЛЕНН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рівників структурних підрозділів обласної державної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іністрації, окремих територіальних органів міністерств та інших центральних органів виконавчої влади за сім’ями загиблих учасників АТО,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 проживають у відповідних районах та міста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ласного значення області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0"/>
        <w:gridCol w:w="5360"/>
      </w:tblGrid>
      <w:tr>
        <w:trPr/>
        <w:tc>
          <w:tcPr>
            <w:tcW w:w="394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-Волинський район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зайнято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епартамент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іння освіти і науки 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Державної служби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адзвичайних ситуацій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у справах молоді та спорту облдержадміністрації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енсійного фонду України в області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3356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іння містобудування та архітектур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Heading2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 xml:space="preserve">департамент економічного розвитку і торгівлі </w:t>
            </w:r>
            <w:r>
              <w:rPr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з питань цивільного захисту облдержадміністрації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тлово-комунального господарства та будівництва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33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фраструктури та туризму облдержадміністрації</w:t>
            </w:r>
          </w:p>
        </w:tc>
      </w:tr>
    </w:tbl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довження додатка</w:t>
      </w:r>
    </w:p>
    <w:p>
      <w:pPr>
        <w:pStyle w:val="Normal"/>
        <w:tabs>
          <w:tab w:val="clear" w:pos="708"/>
          <w:tab w:val="left" w:pos="74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11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0"/>
        <w:gridCol w:w="5360"/>
      </w:tblGrid>
      <w:tr>
        <w:trPr/>
        <w:tc>
          <w:tcPr>
            <w:tcW w:w="394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29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облдержадміністрації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правління міжнародного співробітництва та європейської інтеграції</w:t>
              <w:br/>
            </w: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архі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 район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ласний центр соціальних служб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я сім’ї, дітей та молоді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right" w:pos="29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 район</w:t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у справах дітей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2"/>
              <w:tabs>
                <w:tab w:val="clear" w:pos="708"/>
                <w:tab w:val="right" w:pos="298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олодимир-Волинський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інансів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2"/>
              <w:tabs>
                <w:tab w:val="clear" w:pos="708"/>
                <w:tab w:val="right" w:pos="298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  <w:tab/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інформаційної діяльност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 комунікацій з громадськістю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right" w:pos="29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Нововолинськ </w:t>
              <w:tab/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охорони здоров’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ab/>
        <w:tab/>
        <w:t xml:space="preserve">       </w:t>
        <w:tab/>
        <w:t xml:space="preserve">        </w:t>
      </w:r>
      <w:r>
        <w:rPr>
          <w:b/>
          <w:sz w:val="28"/>
          <w:szCs w:val="28"/>
        </w:rPr>
        <w:t>Д.Дубня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748" w:hanging="748"/>
    </w:pPr>
    <w:rPr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0:59:00Z</dcterms:created>
  <dc:creator>Dryganyuk</dc:creator>
  <dc:description/>
  <cp:keywords/>
  <dc:language>en-US</dc:language>
  <cp:lastModifiedBy>DIANA</cp:lastModifiedBy>
  <cp:lastPrinted>2009-01-24T12:00:00Z</cp:lastPrinted>
  <dcterms:modified xsi:type="dcterms:W3CDTF">2014-09-08T08:16:00Z</dcterms:modified>
  <cp:revision>49</cp:revision>
  <dc:subject/>
  <dc:title>Додаток </dc:title>
</cp:coreProperties>
</file>