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color w:val="FFFFFF"/>
          <w:spacing w:val="8"/>
          <w:sz w:val="28"/>
          <w:szCs w:val="28"/>
          <w:highlight w:val="yellow"/>
          <w:lang w:val="ru-RU"/>
        </w:rPr>
      </w:pPr>
      <w:r>
        <w:rPr>
          <w:color w:val="FFFFFF"/>
          <w:spacing w:val="8"/>
          <w:sz w:val="28"/>
          <w:szCs w:val="28"/>
          <w:highlight w:val="yellow"/>
          <w:lang w:val="ru-RU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8 вересня </w:t>
      </w:r>
      <w:r>
        <w:rPr>
          <w:sz w:val="28"/>
          <w:szCs w:val="28"/>
        </w:rPr>
        <w:t xml:space="preserve">2014 року                       м.Луцьк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42</w:t>
        <w:tab/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ріплення керівників структурних підрозділі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, територіальних органів міністерст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інших центральних органів виконавчої влади за сім’ями загибл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ників антитерористичної операції, що проживають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у відповідних районах та містах обласного значенн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но до статей 28, 31, 33 Закону України «Про місцеві державні адміністрації», з метою підтримки та надання допомоги у вирішенні </w:t>
      </w:r>
      <w:r>
        <w:rPr>
          <w:sz w:val="28"/>
        </w:rPr>
        <w:t xml:space="preserve">питань соціального забезпечення </w:t>
      </w:r>
      <w:r>
        <w:rPr>
          <w:sz w:val="28"/>
          <w:szCs w:val="28"/>
        </w:rPr>
        <w:t>сімей загиблих учасників антитерористичної операції (далі – учасників АТО)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кріпити керівників структурних підрозділів обласної державної адміністрації, окремих територіальних органів міністерств та інших центральних органів виконавчої влади за сім’ями загиблих учасників АТО, що проживають у відповідних районах та містах обласного значення області, згідно з додатком.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ЗОБОВ’ЯЗУ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труктурні підрозділи обласної державної адміністрації подавати департаменту соціального захисту населення облдержадміністрації звіти про особисто проведену у закріплених за ними районах та містах обласного значення роботу за місяць до першого числа місяця, що настає за звітним періодо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департамент соціального захисту населення облдержадміністрації (О.Гобод) щотижнево здійснювати аналіз соціальних карток потреб </w:t>
      </w:r>
      <w:r>
        <w:rPr>
          <w:sz w:val="28"/>
        </w:rPr>
        <w:t xml:space="preserve">та соціального захисту </w:t>
      </w:r>
      <w:r>
        <w:rPr>
          <w:sz w:val="28"/>
          <w:szCs w:val="28"/>
        </w:rPr>
        <w:t>сімей загиблих учасників АТО та корегувати їх у разі необхідності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олів районних державних адміністрацій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іпити відповідальних осіб із керівного складу за сім’ями загиблих учасників антитерористичної операції, що проживають на відповідних адміністративно-територіальних одиниц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ати інформацію департаменту соціального захисту населення облдержадміністрації про проведену роботу до 10 вересня 2014 року відповідно до форми 1, що додаєтьс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давати департаменту соціального захисту населення облдержадміністрації інформацію щодо соціальних карток потреб </w:t>
      </w:r>
      <w:r>
        <w:rPr>
          <w:sz w:val="28"/>
        </w:rPr>
        <w:t xml:space="preserve">та соціального захисту </w:t>
      </w:r>
      <w:r>
        <w:rPr>
          <w:sz w:val="28"/>
          <w:szCs w:val="28"/>
        </w:rPr>
        <w:t xml:space="preserve">сімей загиблих учасників АТО щовівторка на електронну адресу </w:t>
      </w:r>
      <w:hyperlink r:id="rId3">
        <w:r>
          <w:rPr>
            <w:rStyle w:val="InternetLink"/>
            <w:sz w:val="28"/>
            <w:szCs w:val="28"/>
          </w:rPr>
          <w:t>vsd@dlsp.voladm.gov.ua</w:t>
        </w:r>
      </w:hyperlink>
      <w:r>
        <w:rPr>
          <w:sz w:val="28"/>
          <w:szCs w:val="28"/>
        </w:rPr>
        <w:t xml:space="preserve"> відповідно до форми 2, що додаєть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 РЕКОМЕНДУ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міським (міст обласного значення) головам забезпечити виконання завдань, визначених абзацами другим – четвертим підпункту 3) пункту 2 цього розпорядже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 керівникам окремих територіальних органів міністерств та інших центральних органів виконавчої влади забезпечити виконання завдання, визначеного підпунктом 1) пункту 2 цього розпорядження.</w:t>
      </w:r>
    </w:p>
    <w:p>
      <w:pPr>
        <w:pStyle w:val="Normal"/>
        <w:shd w:fill="FFFFFF" w:val="clear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облдержадміністрації </w:t>
      </w:r>
      <w:r>
        <w:rPr>
          <w:sz w:val="28"/>
          <w:szCs w:val="28"/>
          <w:lang w:val="ru-RU"/>
        </w:rPr>
        <w:t>С.Мишковец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</w:t>
      </w:r>
      <w:r>
        <w:rPr>
          <w:sz w:val="28"/>
        </w:rPr>
        <w:t xml:space="preserve">                        </w:t>
      </w:r>
      <w:r>
        <w:rPr>
          <w:b/>
          <w:sz w:val="28"/>
        </w:rPr>
        <w:t>В.ГУНЧИК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бод 778 203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;Arial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 Знак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sd@dlsp.voladm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4:00Z</dcterms:created>
  <dc:creator>Dryganyuk</dc:creator>
  <dc:description/>
  <cp:keywords/>
  <dc:language>en-US</dc:language>
  <cp:lastModifiedBy>DIANA</cp:lastModifiedBy>
  <cp:lastPrinted>2014-09-04T16:48:00Z</cp:lastPrinted>
  <dcterms:modified xsi:type="dcterms:W3CDTF">2014-09-08T08:15:00Z</dcterms:modified>
  <cp:revision>13</cp:revision>
  <dc:subject/>
  <dc:title>22 квітня 2008 року                        м</dc:title>
</cp:coreProperties>
</file>