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05.09.2014 № 341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бочої групи </w:t>
      </w:r>
      <w:r>
        <w:rPr>
          <w:sz w:val="28"/>
          <w:szCs w:val="28"/>
          <w:lang w:val="uk-UA"/>
        </w:rPr>
        <w:t xml:space="preserve">для врегулювання питань припи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легального користування бурштиноносними над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48"/>
        <w:gridCol w:w="558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льберт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3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олодимирівна 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Маневиц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Григор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аневицького рай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управління МВС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Маневицької район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еніамін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начальник відділу інфраструктури, добувної промисловості, зв’язку та металобрухту управління інфраструктури, транспорту та пасажирських перевезень департаменту інфраструктури та туризму обласної державної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13:00Z</dcterms:created>
  <dc:creator>DIANA</dc:creator>
  <dc:description/>
  <cp:keywords/>
  <dc:language>en-US</dc:language>
  <cp:lastModifiedBy>DIANA</cp:lastModifiedBy>
  <dcterms:modified xsi:type="dcterms:W3CDTF">2014-09-05T07:59:00Z</dcterms:modified>
  <cp:revision>4</cp:revision>
  <dc:subject/>
  <dc:title/>
</cp:coreProperties>
</file>