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05 верес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                          м.Луцьк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 xml:space="preserve"> 3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творення робочої групи для врегулювання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ення нелегального користування бурштиноносними над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пункту 9 частини 1 статті 39 Закону України «Про місцеві державні адміністрації», ураховуючи лист Державної служби геології та надр України від 19 серпня 2014 року № 11677/01/04-14, з метою врегулювання питань припинення нелегального користування бурштиноносними надрами на території області:</w:t>
      </w:r>
    </w:p>
    <w:p>
      <w:pPr>
        <w:pStyle w:val="TextBody"/>
        <w:ind w:firstLine="708"/>
        <w:rPr/>
      </w:pPr>
      <w:r>
        <w:rPr>
          <w:szCs w:val="28"/>
        </w:rPr>
        <w:t>1. </w:t>
      </w:r>
      <w:r>
        <w:rPr/>
        <w:t xml:space="preserve">Утворити робочу групу </w:t>
      </w:r>
      <w:r>
        <w:rPr>
          <w:szCs w:val="28"/>
        </w:rPr>
        <w:t xml:space="preserve">для врегулювання питань припинення нелегального користування бурштиноносними надрами </w:t>
      </w:r>
      <w:r>
        <w:rPr/>
        <w:t>у складі згідно з додатк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2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ирка 778 116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9:00Z</dcterms:created>
  <dc:creator>User</dc:creator>
  <dc:description/>
  <cp:keywords/>
  <dc:language>en-US</dc:language>
  <cp:lastModifiedBy>DIANA</cp:lastModifiedBy>
  <cp:lastPrinted>2014-09-03T16:12:00Z</cp:lastPrinted>
  <dcterms:modified xsi:type="dcterms:W3CDTF">2014-09-05T08:00:00Z</dcterms:modified>
  <cp:revision>11</cp:revision>
  <dc:subject/>
  <dc:title>вересня 2014 року                               м</dc:title>
</cp:coreProperties>
</file>